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орода Благовещенск  сообщает об отмене аукциона по продаже объекта незавершенного строительства с публичных торг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наченного на 26.10.2021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пределения Арбитражного суда Амурской области от 22.10.2021 дело № А04-7892/2021, Администрации города Благовещенска, Комитету по управлению имуществом муниципального образования города Благовещенск  запрещено совершать действия по реализации посредством продажи с публичных торгов (аукцион) либо иным способом объекта незавершенного строительства площадью 58,6 кв.м, расположенного на земельном участке с кадастровым номером: 28:01:0110122:67, по адресу:                 г. Благовещенск, квартал 122, до принятия окончательного судебного акта Арбитражным судом Амур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1-10-25T11:58:00Z</cp:lastPrinted>
  <dcterms:modified xsi:type="dcterms:W3CDTF">2021-10-25T06:16:00Z</dcterms:modified>
  <cp:revision>49</cp:revision>
  <dc:subject/>
  <dc:title>На предстоящий аукцион на 15</dc:title>
</cp:coreProperties>
</file>