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5.03.2021 № 709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по продаже земельного участка, расположенного в                                             с. Плодопитомник», от 31.03.2021 № 1051 «О проведении аукциона по продаже земельных участков, расположенных в квартале СПУ-5 г. Благовещенска», от 07.04.2021 № 1146 «О проведении аукциона на право заключения договора аренды земельного участка, расположенного в квартале СПУ-6 г.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1 ма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00002:516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Плодопитомник. Земельный участок с северной стороны граничит с участком с кадастровым номером 28:01:100002:509, с западной, северо-западной, юго-западной стороны граничит с землями общего пользования используемыми для проезд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02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покрыт травянистой и древесно-кустарниковой растительностью. Собственнику земельного участка необходимо получить разрешение на снос зеленых насаждений, попадающих под вынужденное уничтожение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П-2 обеспечена документацией по планировке территории, утвержденной постановлением администрации города Благовещенска от 21.08.2018 № 49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хозяйственных надворных построек (сараи, бани, гаражи-стоянки и др.) – 1 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атьи 16 Правил.</w:t>
      </w:r>
    </w:p>
    <w:p>
      <w:pPr>
        <w:pStyle w:val="Normal"/>
        <w:rPr/>
      </w:pPr>
      <w:r>
        <w:rPr>
          <w:sz w:val="24"/>
          <w:szCs w:val="24"/>
        </w:rPr>
        <w:t xml:space="preserve">3. Минимальные отступы от красных линий улиц до зданий, строений, сооружений – не менее 3 м, по линии регулирования застройки, в соответствии с проектом межевания;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60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521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85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0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2, 3:  </w:t>
      </w:r>
      <w:r>
        <w:rPr/>
        <w:t>Земельные участки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ыночная стоимость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3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41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3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88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Style w:val="Txt1"/>
                <w:sz w:val="22"/>
              </w:rPr>
            </w:pPr>
            <w:r>
              <w:rPr>
                <w:sz w:val="22"/>
              </w:rPr>
              <w:t>28:01:020004:3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73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08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2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81 6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СПУ-5, ограниченный ул. Александра Кириллова – ул. Албазинская – ул. Сотника Травина – ул. Школьная, район с. Карповка, 5 км. Новотроицкого шоссе,  в районе с. Карповка,</w:t>
      </w:r>
    </w:p>
    <w:p>
      <w:pPr>
        <w:pStyle w:val="Normal"/>
        <w:rPr/>
      </w:pPr>
      <w:r>
        <w:rPr>
          <w:sz w:val="24"/>
          <w:szCs w:val="24"/>
        </w:rPr>
        <w:t xml:space="preserve">Земельный участок с кадастровым номером 28:01:020004:306 граничит с земельными участками с кадастровыми номерами: 28:01:020004:305, 28:01:020004:273, 28:01:020004:300, 28:01:020004:545. Доступ на участок осуществляется с южной стороны по ул. Ми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 кадастровым номером 28:01:020004:338 с западной стороны граничит с земельными участками с кадастровыми номерами 28:01:020004:336, 28:01:020004:337. С южной стороны граничит с земельным участком с кадастровым номером  28:01:020004:339. С восточной и северной сторон граничит с землями общего пользования, предназначенными для осуществления доступа к существующим объектам недвижимости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размещени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естественной растительностью. Собственникам земельных участков необходимо получить разрешение на снос зеленых насаждений, попадающих под вынужденное уничтожение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садку домов на земельных участках выполнить в соответствии с утвержденным проектом планировки территории и проектом межевания территории в Северном планировочном районе города Благовещенска, утвержденным постановлением администрации г. Благовещенска от 20.09.2018 № 2936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2 этажа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иных случаях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– 1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красных линий улиц – по линии регулирования застройки, в соответствии с проектом планировки и проектом межевания территории в Северном планировочном районе города Благовещенска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минимальные отступы от границ земельных участков до зданий со стороны улиц и проездов – 6,5 м по линии регулирования застройки, в соответствии с проектом планировки и проектом межевания территории в Северном планировочном районе города Благовещенска, согласно прилагаемой схеме.      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енной территории земельных участков – 30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rStyle w:val="Txt1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70160:4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6. Земельный участок расположен в восточной части квартала, в 114 м к северу от индивидуального жилого дома по адресу: Сады Винзавода, Л-20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135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храна природных территорий, для целей не связанных со строительством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часть земельного участка площадью 39 кв.м расположена в зоне с особыми условиями использования территории с учетным номером 28.01.2.45 – охранной зоне В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часть земельного участка площадью 230 кв.м расположена в зоне с особыми условиями использования территории с учетным номером 28.01.2.11 – охранной зоне ВЛ-220 кВ ПС «Благовещенская» г. Благовещенска;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использования земельного участка указаны в ст. 26.2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Землепользователю надлежит обеспечить выполнение требований раздела III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от 24.02.2009 № 16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покрыт травянистой и древесно-кустарниковой растительностью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рекреационно-ландшафтных территорий (пассивный отдых) (Р-2). Градостроительный регламент территориальной зоны Р-2 установлен статьями 16 и 22.2 Правил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38 13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0 1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67 6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радиусом 30 км от контрольной точки аэродрома аэропорта Благовещенск, установленной Приказом Федерального агентства воздушного транспорта (Росавиации) министерства транспорта РФ от 22.04.2020 № 410-П «Об установлении приаэродромной территории аэропорта Благовещенск (Игнатьево)». Ограничения указаны в статье 26.7 Правил. При проектировании, для получения согласования строительства (размещения) объектов, застройщикам необходимо направля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9 апрел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7 ма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10 ст.39.11 ЗК РФ участниками аукциона по продаже земельных участков, выставленных на торги лотами №№ 1-3,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9 ма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4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7" w:hanging="11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1-04-12T14:39:00Z</cp:lastPrinted>
  <dcterms:modified xsi:type="dcterms:W3CDTF">2021-04-12T08:33:00Z</dcterms:modified>
  <cp:revision>21</cp:revision>
  <dc:subject/>
  <dc:title>Приложение 1</dc:title>
</cp:coreProperties>
</file>