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244" w:hanging="0"/>
        <w:rPr>
          <w:b w:val="false"/>
          <w:b w:val="false"/>
          <w:sz w:val="25"/>
        </w:rPr>
      </w:pPr>
      <w:r>
        <w:rPr>
          <w:b w:val="false"/>
          <w:sz w:val="25"/>
        </w:rPr>
        <w:t xml:space="preserve">АДМИНИСТРАЦИЯ ГОРО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506980" cy="256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56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ику управления единой муниципальной информационной 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города Благовещ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В. Пакулову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щем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у обязанности начальника управления единой муниципальной информационной системы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администрации города Благовещенска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С.В. Малиновском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ректору МУ «Издательский центр «Благовещенск»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А. Филоненко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у МУ «Издательский центр «Благовещенск»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А. Филон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у МУ «Издательский центр «Благовещенск»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А. Филон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201.9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чальнику управления единой муниципальной информационной системы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города Благовещенс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.В. Пакулову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ющем</w:t>
                      </w:r>
                      <w:r>
                        <w:rPr>
                          <w:sz w:val="25"/>
                          <w:szCs w:val="25"/>
                        </w:rPr>
                        <w:t xml:space="preserve">у обязанности начальника управления единой муниципальной информационной системы 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администрации города Благовещенска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С.В. Малиновскому</w:t>
                      </w:r>
                      <w:r>
                        <w:rPr>
                          <w:sz w:val="28"/>
                          <w:szCs w:val="28"/>
                        </w:rPr>
                        <w:t>Директору МУ «Издательский центр «Благовещенск»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А. Филоненко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у МУ «Издательский центр «Благовещенск»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А. Филон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у МУ «Издательский центр «Благовещенск»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А. Филон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5244" w:hanging="0"/>
        <w:rPr>
          <w:b w:val="false"/>
          <w:b w:val="false"/>
          <w:sz w:val="25"/>
        </w:rPr>
      </w:pPr>
      <w:r>
        <w:rPr>
          <w:b w:val="false"/>
          <w:sz w:val="25"/>
        </w:rPr>
        <w:t>БЛАГОВЕЩЕНСКА</w:t>
      </w:r>
    </w:p>
    <w:p>
      <w:pPr>
        <w:pStyle w:val="Heading"/>
        <w:ind w:right="5244" w:hanging="0"/>
        <w:rPr>
          <w:b w:val="false"/>
          <w:b w:val="false"/>
          <w:sz w:val="25"/>
        </w:rPr>
      </w:pPr>
      <w:r>
        <w:rPr>
          <w:b w:val="false"/>
          <w:sz w:val="25"/>
        </w:rPr>
        <w:t>АМУРСКОЙ ОБЛАСТИ</w:t>
      </w:r>
    </w:p>
    <w:p>
      <w:pPr>
        <w:pStyle w:val="Normal"/>
        <w:ind w:right="524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right="5244" w:hanging="0"/>
        <w:rPr>
          <w:sz w:val="22"/>
        </w:rPr>
      </w:pPr>
      <w:r>
        <w:rPr>
          <w:sz w:val="22"/>
        </w:rPr>
        <w:t>КОМИТЕТ ПО УПРАВЛЕНИЮ</w:t>
      </w:r>
    </w:p>
    <w:p>
      <w:pPr>
        <w:pStyle w:val="Heading3"/>
        <w:ind w:right="5244" w:hanging="0"/>
        <w:rPr>
          <w:sz w:val="22"/>
        </w:rPr>
      </w:pPr>
      <w:r>
        <w:rPr>
          <w:sz w:val="22"/>
        </w:rPr>
        <w:t>ИМУЩЕСТВОМ</w:t>
      </w:r>
    </w:p>
    <w:p>
      <w:pPr>
        <w:pStyle w:val="Heading6"/>
        <w:ind w:right="5244" w:hanging="0"/>
        <w:rPr>
          <w:b/>
          <w:b/>
          <w:sz w:val="22"/>
        </w:rPr>
      </w:pPr>
      <w:r>
        <w:rPr>
          <w:b/>
          <w:sz w:val="22"/>
        </w:rPr>
        <w:t>МУНИЦИПАЛЬНОГО ОБРАЗОВАНИЯ</w:t>
      </w:r>
    </w:p>
    <w:p>
      <w:pPr>
        <w:pStyle w:val="Heading6"/>
        <w:ind w:right="5244" w:hanging="0"/>
        <w:rPr>
          <w:b/>
          <w:b/>
          <w:sz w:val="26"/>
        </w:rPr>
      </w:pPr>
      <w:r>
        <w:rPr>
          <w:b/>
          <w:sz w:val="22"/>
        </w:rPr>
        <w:t>ГОРОДА БЛАГОВЕЩЕНСКА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/>
      </w:pPr>
      <w:r>
        <w:rPr/>
        <w:t>675000, Амурская область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/>
      </w:pPr>
      <w:r>
        <w:rPr/>
        <w:t>г. Благовещенск, ул. Б. Хмельницкого, 8/2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4162) 22-37-01 e-mail: </w:t>
      </w:r>
      <w:hyperlink r:id="rId2">
        <w:r>
          <w:rPr>
            <w:rStyle w:val="InternetLink"/>
            <w:lang w:val="en-US"/>
          </w:rPr>
          <w:t>komitet@tsl.ru</w:t>
        </w:r>
      </w:hyperlink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/>
      </w:pPr>
      <w:r>
        <w:rPr/>
        <w:t>ОКПО 22171794, ИНН 2801010685</w:t>
      </w:r>
    </w:p>
    <w:p>
      <w:pPr>
        <w:pStyle w:val="TextBody"/>
        <w:tabs>
          <w:tab w:val="clear" w:pos="708"/>
          <w:tab w:val="left" w:pos="2977" w:leader="none"/>
        </w:tabs>
        <w:ind w:right="4846" w:hanging="0"/>
        <w:jc w:val="left"/>
        <w:rPr/>
      </w:pPr>
      <w:r>
        <w:rPr/>
      </w:r>
    </w:p>
    <w:p>
      <w:pPr>
        <w:pStyle w:val="Heading4"/>
        <w:rPr/>
      </w:pPr>
      <w:r>
        <w:rPr>
          <w:u w:val="single"/>
        </w:rPr>
        <w:tab/>
        <w:tab/>
        <w:t xml:space="preserve">   </w:t>
        <w:tab/>
      </w:r>
      <w:r>
        <w:rPr/>
        <w:t xml:space="preserve"> №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9"/>
        <w:gridCol w:w="1815"/>
      </w:tblGrid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ind w:left="-108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№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282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right="-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9" w:hanging="39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969" w:hanging="396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969" w:hanging="3969"/>
        <w:rPr>
          <w:sz w:val="24"/>
        </w:rPr>
      </w:pPr>
      <w:r>
        <w:rPr>
          <w:sz w:val="24"/>
        </w:rPr>
        <w:t>┌</w:t>
      </w:r>
      <w:r>
        <w:rPr>
          <w:sz w:val="24"/>
        </w:rPr>
        <w:tab/>
        <w:t xml:space="preserve">    ┐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размещении информацион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об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андр Викторович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Комитет по управлению имуществом муниципального образования города Благовещенска просит Вас обеспечить размещение на официальном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айте муниципального образования города Благовещенска в информационно-телекоммуникационной сети «Интернет» следующего сообщения: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6.11.2014 № 4899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проведении аукциона по  продаже земельных участков, расположенных в кварталах 88, 167, 170, 192, 395, 493, 495, 498, 502, 505А, 511, 515А, в с. Плодопитомник, </w:t>
      </w:r>
      <w:r>
        <w:rPr>
          <w:rStyle w:val="Txt1"/>
          <w:rFonts w:cs="Times New Roman" w:ascii="Times New Roman" w:hAnsi="Times New Roman"/>
          <w:b/>
          <w:bCs/>
          <w:sz w:val="26"/>
          <w:szCs w:val="26"/>
        </w:rPr>
        <w:t>в западном промышленно-селитебном планировочном районе</w:t>
      </w:r>
      <w:r>
        <w:rPr>
          <w:rFonts w:cs="Times New Roman" w:ascii="Times New Roman" w:hAnsi="Times New Roman"/>
          <w:b w:val="false"/>
          <w:sz w:val="26"/>
          <w:szCs w:val="26"/>
        </w:rPr>
        <w:t>» информирует о результатах аукциона, назначенного на 29 дека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17 кв.м., с кадастровым номером 28:01:010088:186, для строительства многоквартирных жилых домов с встроено-пристроенными помещениями общественного назначения, расположенный в квартале 8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бедитель Тимошенко Л.И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2 – земельный участок площадью 841 кв.м., с кадастровым номером 28:01:010167:44, для строительства многоквартирного жилого дома, расположенный в квартале 167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520 кв.м., с кадастровым номером 28:01:130192:613, для строительства многоквартирного жилого дома, расположенный в квартале 192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4 – земельный участок площадью 988 кв.м., с кадастровым номером 28:01:020511:43, для строительства индивидуального жилого дома, расположенный в квартале 511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883 кв.м., с кадастровым номером 28:01:020511:44, для строительства индивидуального жилого дома, расположенный в квартале 51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883 кв.м., с кадастровым номером 28:01:020511:45, для строительства индивидуального жилого дома, расположенный в квартале 51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площадью 986 кв.м., с кадастровым номером 28:01:020502:23, для строительства индивидуального жилого дома, расположенный в квартале 502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8 – земельный участок площадью 1 266 кв.м., с кадастровым номером 28:01:020013:60, для строительства индивидуального жилого дома, расположенный в  квартале 505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1 500 кв.м., с кадастровым номером 28:01:021515:58, для строительства индивидуального жилого дома, расположенный в квартале 515 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0 – земельный участок площадью 1 201 кв.м., с кадастровым номером 28:01:100004:248, для строительства индивидуального жилого дома, расположенный в с. Плодопитомни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1 – земельный участок площадью 708 кв.м., с кадастровым номером 28:01:020498:176, для строительства индивидуального жилого дома, расположенный в квартале 498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2 – земельный участок 996 кв.м., с кадастровым номером 28:01:020493:117, для строительства индивидуального жилого дома, расположенный в квартале 49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3 – земельный участок площадью 1 051 кв.м., с кадастровым номером 28:01:020013:42, для строительства индивидуального жилого дома, расположенный в квартале 505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4 – земельный участок площадью 1 500 кв.м., с кадастровым номером 28:01:021515:54, для строительства индивидуального жилого дома, расположенный в квартале 515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5 – земельный участок площадью 1 000 кв.м., с кадастровым номером 28:01:020495:147, для строительства индивидуального жилого дома, расположенный в квартале 495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6 – земельный участок площадью 1 420 кв.м., с кадастровым номером 28:01:010170:35, для строительства многоквартирного жилого дома, расположенный в квартале 17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7 – земельный участок площадью 2 429 кв.м., с кадастровым номером 28:01:020395:35, для строительства многоквартирного жилого дома, расположенный в квартале 39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8 – земельный участок площадью 969 кв.м., с кадастровым номером 28:01:030002:379, для строительства индивидуального жилого дома, расположенный в западном промышленно-селитебном районе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ляревская Н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-37-12</w:t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6:00Z</dcterms:created>
  <dc:creator>zemlya</dc:creator>
  <dc:description/>
  <cp:keywords/>
  <dc:language>en-US</dc:language>
  <cp:lastModifiedBy>zemlya3</cp:lastModifiedBy>
  <cp:lastPrinted>2014-12-29T17:08:00Z</cp:lastPrinted>
  <dcterms:modified xsi:type="dcterms:W3CDTF">2014-12-29T08:19:00Z</dcterms:modified>
  <cp:revision>7</cp:revision>
  <dc:subject/>
  <dc:title>АДМИНИСТРАЦИЯ ГОРОДА </dc:title>
</cp:coreProperties>
</file>