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оплатить компенсационную стоимость зеленых насаждений, попадающих под вынужденное уничтожени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роектировании обратиться в адрес оператора аэродрома (ГУА Амурской области «Аэропорт Благовещенск») для согласования строительства объекта в пределах приаэродромной территории.</w:t>
      </w:r>
    </w:p>
    <w:p>
      <w:pPr>
        <w:pStyle w:val="Normal"/>
        <w:ind w:firstLine="70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9-10-03T12:24:00Z</cp:lastPrinted>
  <dcterms:modified xsi:type="dcterms:W3CDTF">2020-06-26T08:17:00Z</dcterms:modified>
  <cp:revision>35</cp:revision>
  <dc:subject/>
  <dc:title>ПРОЕКТ</dc:title>
</cp:coreProperties>
</file>