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>
          <w:sz w:val="27"/>
          <w:szCs w:val="27"/>
        </w:rPr>
        <w:t xml:space="preserve">О предоставлении разрешения на условно разрешённый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ид использования земельного участка с кадастровым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омером 28:01:010187:326, расположенного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>
          <w:sz w:val="27"/>
          <w:szCs w:val="27"/>
        </w:rPr>
      </w:pPr>
      <w:r>
        <w:rPr>
          <w:sz w:val="27"/>
          <w:szCs w:val="27"/>
        </w:rPr>
        <w:t>в квартале 187 города Благовещенска</w:t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Рассмотрев заявления акционерного общества Специализированный застройщик «АНК» (вх. 2205з от 03.04.2023; вх. 2618з от 14.04.2023),                                  </w:t>
      </w:r>
      <w:r>
        <w:rPr>
          <w:sz w:val="27"/>
          <w:szCs w:val="27"/>
        </w:rPr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  <w:sz w:val="27"/>
          <w:szCs w:val="27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едоставить разрешение на условно разрешённый вид использования земельного участка с кадастровым номером 28:01:010187:326 площадью 5715 кв.м, находящегося в собственности АО СЗ «АНК», расположенного в квартале 187 города Благовещенска (согласно прилагаемой схеме), в территориальной зоне центра обслуживания, деловой и коммерческой активности жилого района многоэтажной застройки (Ц-2) – «многоэтажная жилая застройка (высотная застройка)», код 2.6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правлению по документационному обеспечению управления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: 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4.2. Получить разрешение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постановление подлежит официальному опубликованию                   в газете «Благовещенск» и размещению на официальном сайте администрации города Благовещенска https://www.admblag.ru/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02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18.04.2023 № 24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08:00Z</dcterms:created>
  <dc:creator>UAiG</dc:creator>
  <dc:description/>
  <dc:language>en-US</dc:language>
  <cp:lastModifiedBy>Кудрявцева Оксана Борисовна</cp:lastModifiedBy>
  <cp:lastPrinted>2023-04-07T15:27:00Z</cp:lastPrinted>
  <dcterms:modified xsi:type="dcterms:W3CDTF">2023-04-18T08:08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