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7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11.09.2020 № 3015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«О проведении аукциона на право заключения договоров аренды земельных участков, расположенных в п. Моховая Падь, в с. Плодопитомник», от 22.09.2020 № 3173 «О проведении аукциона на право заключения договора аренды земельного участка, расположенного в квартале СПУ-5 города Благовещенска», от 16.09.2020 № 3081 (в ред. от 21.09.2020 № 3155) «О проведении аукциона по продаже земельных участков, расположенных в квартале СПУ-5», от 22.09.2020 № 3171 «О проведении аукциона по продаже земельных участков, расположенных в квартале СПУ-5, в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7 ноября 2020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-2: </w:t>
      </w:r>
      <w:r>
        <w:rPr>
          <w:sz w:val="24"/>
          <w:szCs w:val="24"/>
        </w:rPr>
        <w:t>право заключения договоров аренды земельных участков</w:t>
      </w:r>
      <w:r>
        <w:rPr/>
        <w:t>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–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50005:2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2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8 9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 7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50005:2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8 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 7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5. Земельные участки расположены вдоль улицы Горная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Вид разрешенного использования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 xml:space="preserve">нет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1.</w:t>
        <w:tab/>
        <w:t xml:space="preserve">Все нормируемые элементы благоустройства разместить в границах предоставленного земельного участка. Въезд на территорию земельного участка с кадастровым номером 28:01:050005:233 предусмотреть со стороны внутриквартального проезда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На земельных участках имеется древесно-кустарниковая раститель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лот № 1 – 130 469,00 руб.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лот № 2 – 158 393,00 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, </w:t>
      </w:r>
      <w:r>
        <w:rPr>
          <w:sz w:val="24"/>
          <w:szCs w:val="24"/>
        </w:rPr>
        <w:t>земельные участки расположены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Минимальное/максимальное количество этажей – не устанавливается / 3 этажа (включая мансардный и цокольный этажи)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2. Минимальная/максимальная высота – не подлежит установлению 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спомогательных строений – не подлежит установлению / 6м. 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границ земельного участка до хозяйственных надворных построек (сараи, бани гаражи-стоянки и др.) – 1 м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ключения установлены пунктом 3.1.3 статьи 16 Правил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ые выступы лестниц, крылец, приямков балконов, эркеров, козырьков за красную линию – не допускается, в соответствии с п. 3.2. ст. 16 Правил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6. Минимальные отступы от красных линий улиц до зданий, строений, сооружений – допускается без отступа от красной линии, в соответствии с п. 3.3 статьи 16 Правил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7. Минимальная доля (%) озелененной территории земельного участка – 30%, в соответствии с п.3.4. статьи 16 Правил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/>
      </w:pPr>
      <w:r>
        <w:rPr/>
        <w:t>коэффициент плотности застройки – 0,4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100002:508</w:t>
      </w:r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й участок расположен в квартале, границы которого проходят по границам кадастрового квартала </w:t>
      </w:r>
      <w:r>
        <w:rPr>
          <w:rStyle w:val="Txt1"/>
          <w:rFonts w:cs="Times New Roman"/>
          <w:sz w:val="24"/>
          <w:szCs w:val="24"/>
        </w:rPr>
        <w:t>28:01:100002</w:t>
      </w:r>
      <w:r>
        <w:rPr>
          <w:sz w:val="24"/>
          <w:szCs w:val="24"/>
        </w:rPr>
        <w:t>, не включая Игнатьевское шоссе, к северу от ул. Клубничная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 387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й участок покрыт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556 889,93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2.</w:t>
        <w:tab/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rPr/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3. Минимальные отступы </w:t>
      </w: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не менее 3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ого участка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277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555 кв.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78 100,00 руб.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5 300,00 руб. </w:t>
      </w:r>
    </w:p>
    <w:p>
      <w:pPr>
        <w:pStyle w:val="Normal"/>
        <w:widowControl w:val="false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35 600,00 руб. 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004:668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5. Земельный участок расположен в 34 м северо-западнее от здания по адресу: ул. Песчаная, 124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77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хранение и переработка сельскохозяйственной продукци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88 (восемьдесят восемь) месяце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часть земельного участка площадью 1456 кв.м расположена в зоне с особыми условиями использования территории с учетным номером 28.01.2.45 – охранной зоне ВЛ. Ограничения прав на земельный участок предусмотрены ст. 56 Земельного кодекса Российской Федерации, а так же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расположен в границах нормативной санитарно-защитной зоны, отображенной от зоны сельского хозяйства малой интенсивности (Сх-3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вободен от строений и сооружений, частично завален строительным и бытовым мусором, зарос травянистой растительностью и кустарником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1 024,00 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сельского хозяйства малой интенсивности (Сх-3). Градостроительный регламент территориальной зоны Сх-3 установлен статьями 16 и 23.3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подлежит установлению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3. Минимальная доля (%) озеленённой территории земельного участка – 15 %, в соответствии с п.3.4 статьи 16 Правил. 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</w:t>
      </w:r>
      <w:r>
        <w:rPr>
          <w:sz w:val="24"/>
          <w:szCs w:val="24"/>
          <w:lang w:eastAsia="ru-RU"/>
        </w:rPr>
        <w:t>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застройки земельного участка – 4662 кв.м. Максимальная площадь объекта капитального строительства на земельном участке – 13986 кв.м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- размер ежегодной арендной платы: 127 9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 800,00 ру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25 500,00 руб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5-11: </w:t>
      </w:r>
      <w:r>
        <w:rPr>
          <w:sz w:val="24"/>
          <w:szCs w:val="24"/>
        </w:rPr>
        <w:t>Земельные участки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Начальная цена предмета аукциона – рыночная стоимость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2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52 7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 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0 5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2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13 7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2 7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Style w:val="Tx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</w:rPr>
              <w:t>28:01:020004:2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8 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 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1 6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27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3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 5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4 5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3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2 5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4 5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2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4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24 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4 9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3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8 9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7 7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СПУ-5. Участки расположены в границах кадастрового квартала ограниченного ул. Александра Кириллова – ул. Албазинская – ул. Сотника Травина – ул. Школьная, в районе с. Карповка, 5 км Новотроицкого шоссе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Земельные участки покрыты естественной растительностью. Собственникам земельных участков необходимо получить разрешение на снос зеленых насаждений, попадающих под вынужденное уничтожение.</w:t>
      </w:r>
    </w:p>
    <w:p>
      <w:pPr>
        <w:pStyle w:val="22"/>
        <w:spacing w:lineRule="auto" w:line="240" w:before="0" w:after="0"/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рритория квартала СПУ-5 обеспечена документацией по планировке территории, утвержденной постановлением администрации города Благовещенска от 20.08.2018 № 2936 «Об утверждении проекта планировки территории и проекта межевания территории в Северном планировочном районе города Благовещенска» (с изменениями в редакции постановления администрации от 12.10.2018 № 3240)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2 этажа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в иных случаях – не менее 3м;</w:t>
      </w:r>
    </w:p>
    <w:p>
      <w:pPr>
        <w:pStyle w:val="Normal"/>
        <w:rPr/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красных линий улиц, поездов до зданий – в соответствии с линией регулирования застройки, отображенной в проекте планировки территории и проекте межевания территории в Северном планировочном районе города Благовещенска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 сторонам смежным с ул. Албазинская отступ до зданий – 5м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о сторонам смежным с ул. Новоселов отступ до зданий – 6,5 м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енной территории земельных участков – 30%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4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/>
      </w:pPr>
      <w:r>
        <w:rPr/>
        <w:t>коэффициент плотности застройки – 0,4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Style w:val="Txt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адку домов на земельных участках выполнить в соответствии с утвержденным проектом планировки территории и проектом межевания территории в Северном планировочном районе города Благовещенск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00002:48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й участок примыкает к ул. Клубничная, с северной стороны граничит с участком с кадастровым номером 28:01:100002:519, с западной – с участком с кадастровым номером 28:01:100002:507, с восточной – с участком 28:01:100002:479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97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покрыт естественной растительностью. Собственнику земельного участка необходимо получить разрешение на снос зеленых насаждений, попадающих под вынужденное уничтожени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епосредственной близости от земельного участка расположено водоотводное сооружение, через которое осуществляется отвод поверхностных вод на выставляемый участок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рритория квартала П-2 обеспечена документацией по планировке территории, утвержденной постановлением администрации города Благовещенска от 21.08.2018 № 492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красной линии ул. Клубничная до стен индивидуального жилого дома – 3 м;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е отступы от границ земельного участка до хозяйственных надворных построек (сараи, бани, гаражи-стоянки и др.) – 1 м. 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инимальная доля (%, площадь) озелененной территории – 30 %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 xml:space="preserve">5. Показатели плотности застройки земельного участка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299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599 кв.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788 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3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57 7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6 октября 2020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3 ноября 2020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5 ноября 2020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4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5-12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cp:keywords/>
  <dc:language>en-US</dc:language>
  <cp:lastModifiedBy>urist1</cp:lastModifiedBy>
  <cp:lastPrinted>2020-10-14T11:38:00Z</cp:lastPrinted>
  <dcterms:modified xsi:type="dcterms:W3CDTF">2020-10-15T03:31:00Z</dcterms:modified>
  <cp:revision>83</cp:revision>
  <dc:subject/>
  <dc:title>Приложение 1</dc:title>
</cp:coreProperties>
</file>