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2"/>
        <w:numPr>
          <w:ilvl w:val="2"/>
          <w:numId w:val="2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установленном порядке получить градостроительный план земельного участк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братиться в администрацию г. Благовещенска с уведомлением о планируемом строительстве объекта;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20-10-01T12:25:00Z</cp:lastPrinted>
  <dcterms:modified xsi:type="dcterms:W3CDTF">2020-10-06T02:09:00Z</dcterms:modified>
  <cp:revision>39</cp:revision>
  <dc:subject/>
  <dc:title>ПРОЕКТ</dc:title>
</cp:coreProperties>
</file>