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й администрации города Благовещенска Амурской области: от 09.02.2021 № 400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ах 139, 524, 527, в с. Верхнеблаговещенское, в с/т «Горянка», по продаже земельного участка, расположенного в с/т «Вершина» (с учетом изменений, внесенных постановлением от 20.02.2021 № 572), от 26.02.2021 № 640 «О проведении аукциона на право заключения договора аренды земельного участка, расположенного в квартале СПУ-5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6 апрел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139:137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139, ограниченного ул. Комсомольская –                               ул. Красноармейская - ул. Калинина – ул. Горького, в 45 м к востоку от многоквартирного дома по адресу: ул. Горького, 177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санитарного разрыва, отображенного от комплекса гаражей.  Ограничения указаны в ст.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лон крыши объекта капитального строительства выполнить в сторону ворот гараж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среднеэтажной многоквартирной жилой застройки (Ж-2). Градостроительный регламент территориальной зоны Ж-2 установлен статьями 16 и 19.2 Правил, в соответствии с которыми вид разрешенного использования «объекты гаражного назначения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01.10.2020 № 3307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1. Минимальная/максимальная высота – не более 3,5 м, в соответствии с п. 3.5.1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) озелененной территории земельного участка – 0 %, в соответствии с п.3.4 статьи 16 Правил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 Максимальная площадь застройки земельного участка – 22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22 кв.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5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Теплоснабжение объекта возможно от тепловых сетей квартала 139, запитанных от ТК-17Ц тепломагистрали № 1 Центрального района, расположенной на пересечении ул. Амурская – Комсомольская.  Ограничения по свободной тепловой мощности в точке подключения отсутствую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риф за подключение к системе теплоснабжения для АО «ДГК» на 2021 год не утвержден, используется индивидуальный расчет для конкретных потребителей. В настоящее время мероприятия по утверждению тарифа проводятся Управлением государственного регулирования цен и тарифов Амурской област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отведение -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3.01.2024 г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6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3 2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110257:39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В-2 с Верхнеблаговещенское, в 67 метрах к северу от многоквартирного дома по адресу: с. Верхнеблаговещенское, ул. Амурская, 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63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31 (сто тридцать один) месяц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указаны в статье 26.2 Правил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емельный участок является ограниченным в обороте и не может быть предоставлен в частную собственность (пп.14 п. 5 ст.27 Земельного кодекса Российской Федераци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СанПиН 2.1.4.1110-02. 2.1.4 запрещается размещение: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Новое строительство, связанное с нарушением почвенного покрова, производится при обязательном согласовании с центром государственного санитарно-эпидемиологического надзор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,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 и от зоны специального назначения – зоны кладбищ (С-3). Ограничения указаны в статье 26.5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 учетом пункта 5.2 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в восточной части частично огорожен забором, на участке расположено деревянное строение и бетонное сооружение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г. Благовещенска принято постановление от 07.08.2020г. № 2569 «О сносе самовольных построек в квартале В-2 с. Верхнеблаговещенское города Благовещенска». Решение о сносе самовольных построек не исполнено. Согласно части 8 статьи 55.32 ГрК РФ в случае, если в установленный срок лицами, указанными в части 6 настоящей статьи, не выполнены обязанности, предусмотренные частью 11 настоящей статьи,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, установленные в соответствии с Земельным кодексом Российской Федерации, переходит к новому правообладателю земельного участка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До начала строительства получить согласование с центром государственного санитарно-эпидемиологического надзор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 432 421,44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 15%, в соответствии с п.3.4 статьи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10 579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31738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547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76 4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500 0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527:13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527, в 110 метрах восточнее от жилого дома по адресу: ул. Театральная, 360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 границах санитарного разрыва, отображенного от железной дороги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-3. Ограничения указаны в статье 26.5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 учетом пункта 5.2  СанПиН 2.2.1/2.1.1.1200-03 не допускается использовать для складов сырья и полупродуктов для фармацевтических предприятий, оптовых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На участке расположено временное сооружение – уборная (в связи с проводимыми работами по строительству (реконструкции водовода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С южной и восточной границ земельного участка планируется продолжение строительства водовода чистой воды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800 мм от Северного водозабора. Предусмотреть расположение зданий складов не ближе 5 метров от проектируемого водовода, без устройства капитальных заборов, насаждений, открытых складирований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беспечить беспрепятственный доступ спецтехники и бригад к существующему водоводу (вдоль железной дороги) для его ремонта и обслуживания, а также к месту производства работ по прокладке нового водовод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Вызвать представителя Амурского филитала ПАО «Ростелеком» при производстве земляных работ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Земельный участок частично покрыт травянистой растительностью и кустарник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92 647,25руб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центра деловой, производственной и коммерческой активности промышленно – коммунальных районов (Ц-4). Градостроительный регламент территориальной зоны Ц-4 установлен статьями 16 и 17.4 Правил, в соответствии с которыми вид разрешенного использования «склады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03.11.2020 № 3819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атьи 16 Правил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15 %,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3000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9000 кв.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107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3 2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21 000,00</w:t>
      </w:r>
      <w:r>
        <w:rPr>
          <w:color w:val="000000"/>
          <w:sz w:val="24"/>
          <w:szCs w:val="24"/>
        </w:rPr>
        <w:t xml:space="preserve">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4-5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170147: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5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170147: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/т «Горянка». Земельные участки расположены в северной части кадастрового квартала 28:01:170147 города Благовещенска, в 670 м и 757 м (соответственно) северо-восточнее от многоквартирного жилого дома по адресу: Сады Винзавода, 4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для ведения садоводства</w:t>
      </w:r>
      <w:r>
        <w:rPr>
          <w:rStyle w:val="Txt1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Земельные участки частично расположены в зоне с особыми условиями использования с учетным номером 28.00.2.32 – охранной зоне ВЛ-110 кВ Благовещенская-Силикатная с отпайкой на птицефабрику. При размещении объектов в охранной зоне ВЛ-110 кВ необходимо обеспечить выполнение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Земельные участки расположены в границах III пояса зоны санитарной охраны источника питьевого водоснабжения. Ограничения использования земельного участка указаны в ст. 26.2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4.</w:t>
        <w:tab/>
        <w:t>На земельных участках имеется древесно-кустарниковая раститель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4 – 31 798,00 руб.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5 – 17 603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 Максимальная высота: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для садовых домиков – 15 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для хозяйственных строений, сооружений (вспомогательных видов) –6 м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садового дома – не менее 3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других хозяйственных построек – не менее 1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кустарников – не менее 1 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с улицами, дорогами,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зяйственных построек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Не допускается блокировка между собой на смежных участках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 и хозяйственных построек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 и объектов общественного (нежилого) назначения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инимальная доля (%) озеленения территории земельного участка – 70%, в соответствии с п. 3.4 ст.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004:66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 34 м северо-западнее от здания по адресу: ул. Песчаная, 124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77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и переработка сельскохозяйственной продукци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часть земельного участка площадью 1456 кв.м расположена в зоне с особыми условиями использования территории с учетным номером 28.01.2.45 – охранной зоне ВЛ. Ограничения прав на земельный участок предусмотрены ст. 56 Земельного кодекса Российской Федерации, а так же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границах нормативной санитарно-защитной зоны, отображенной от зоны сельского хозяйства малой интенсивности (Сх-3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вободен от строений и сооружений, частично завален строительным и бытовым мусором, зарос травянистой растительностью и кустарник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 024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сельского хозяйства малой интенсивности (Сх-3). Градостроительный регламент территориальной зоны Сх-3 установлен статьями 16 и 23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3.4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4662 кв.м. Максимальная площадь объекта капитального строительства на земельном участке – 13986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127 9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 8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25 5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228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Вершина»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3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оступ на участок осуществляется с южной стороны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 – </w:t>
      </w:r>
      <w:r>
        <w:rPr>
          <w:bCs/>
          <w:sz w:val="24"/>
          <w:szCs w:val="24"/>
          <w:lang w:eastAsia="ru-RU"/>
        </w:rPr>
        <w:t>для садовых домов -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ля хозяйственных строений, сооружений (вспомогательных видов) – 6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 - не менее 2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кустарника – не менее 1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 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ых постро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Не допускается блокировка между собой на смежных земельных участк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 и хозяйственных постр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объектов общественного (нежилого) назнач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4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– 0,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0,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аксимальная площадь застройки земельного участка -106 кв.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- 212 кв.м.</w:t>
      </w:r>
    </w:p>
    <w:p>
      <w:pPr>
        <w:pStyle w:val="Normal"/>
        <w:rPr/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7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 2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4 8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в администрацию города Благовещенска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5 марта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2 апрел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10 ст.39.11 ЗК РФ участниками аукциона по продаже земельного участка, выставленного на торги лотом № 7,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№ </w:t>
      </w:r>
      <w:r>
        <w:rPr>
          <w:rStyle w:val="Txt1"/>
          <w:rFonts w:cs="Times New Roman"/>
          <w:sz w:val="24"/>
          <w:szCs w:val="24"/>
        </w:rPr>
        <w:t xml:space="preserve">03232643107010002300, в Отделении Благовещенск //УФК по Амурской области г.Благовещенск, БИК 011012100, к/с </w:t>
      </w:r>
      <w:r>
        <w:rPr>
          <w:sz w:val="24"/>
          <w:szCs w:val="24"/>
        </w:rPr>
        <w:t>40102810245370000015</w:t>
      </w:r>
      <w:r>
        <w:rPr>
          <w:rStyle w:val="Txt1"/>
          <w:rFonts w:cs="Times New Roman"/>
          <w:sz w:val="24"/>
          <w:szCs w:val="24"/>
        </w:rPr>
        <w:t>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4 апрел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 6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7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7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Котляревская Наталия Петровна</cp:lastModifiedBy>
  <cp:lastPrinted>2021-03-10T17:31:00Z</cp:lastPrinted>
  <dcterms:modified xsi:type="dcterms:W3CDTF">2021-03-11T01:03:00Z</dcterms:modified>
  <cp:revision>123</cp:revision>
  <dc:subject/>
  <dc:title>Приложение 1</dc:title>
</cp:coreProperties>
</file>