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2"/>
        <w:gridCol w:w="4536"/>
      </w:tblGrid>
      <w:tr>
        <w:trPr>
          <w:trHeight w:val="87" w:hRule="exac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27" w:hRule="exact"/>
        </w:trPr>
        <w:tc>
          <w:tcPr>
            <w:tcW w:w="9498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№             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789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 проведении конкурса на право заключения договора безвозмездного пользования или  договора аренды недвижимого муниципального имущества с социально ориентированными некоммерческими организац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2"/>
            <w:tcBorders/>
          </w:tcPr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Правил предоставления муниципального имущества социально ориентированным некоммерческим организациям во владение и (или) пользование на долгосрочной основе, утвержденных решением Благовещенской городской Думы от 28.01.2016 г. № 18/04, постановления администрации города Благовещенска от 29.02.2016 г. № 592 «Об утверждении перечня муниципального имущества, свободного от прав третьих лиц (за исключением имущественных прав некоммерческих организаций), предназначенного для передачи во владение и (или) пользование социально ориентированным некоммерческим организациям» (в редакции постановления администрации города Благовещенска от 15.03.2021 № 837)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значить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Время и адрес приема заявлений на участие в конкурсе - по рабочим дням с 09.00 часов до 18.00 часов (по местному времени, перерыв с 13-00 часов до 14-00 часов) 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.03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до 11.00 час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.04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по адресу: Комитет по управлению имуществом муниципального образования города Благовещенска, г. Благовещенск, ул. Б. Хмельницкого, 8/2, 2 этаж, каб. 3, тел. 22-37-05,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komitet@tsl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Дату и время вскрытия конвертов с заявлениями на участие в конкурсе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.04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в 11.00 часов по адресу: Комитет по управлению имуществом муниципального образования города Благовещенска, г. Благовещенск, ул. Б. Хмельницкого, 8/2, каб. 4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Дату и время рассмотрения заявлений на участие в конкурсе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.04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в 11.30 по адресу: Комитет по управлению имуществом муниципального образования города Благовещенска, г. Благовещенск,                 ул. Б. Хмельницкого, 8/2, каб. 4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4. Дату и время подведения итогов конкурса (оценки и сопоставления заявлений на участие в конкурсе)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.04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в 11.00 по адресу: г. Благовещенск, ул. Б.Хмельницкого, 8/2, каб.4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пределить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П</w:t>
            </w:r>
            <w:r>
              <w:rPr/>
              <w:t>еречень муниципального имущества, свободного от прав третьих лиц (за исключением имущественных прав некоммерческих организаций), предназначенного для передачи во владение и (или) в пользование социально ориентированным некоммерческим организациям:</w:t>
            </w:r>
          </w:p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4786"/>
              <w:gridCol w:w="1843"/>
              <w:gridCol w:w="1559"/>
            </w:tblGrid>
            <w:tr>
              <w:trPr>
                <w:trHeight w:val="105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6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лота</w:t>
                  </w:r>
                </w:p>
                <w:p>
                  <w:pPr>
                    <w:pStyle w:val="Style17"/>
                    <w:ind w:firstLine="63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3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имущества, передаваемого в аренду, его характеристик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17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мер арендной платы в месяц, без НДС (руб.) на основании отчета независимого оценщик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мер арендной платы в месяц,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ез НДС (руб.) с учетом льготной ставки (50%)</w:t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63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34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Нежилое помещение, общей площадью 21,6 кв.м, расположенное по адресу: г. Благовещенск, ул. Чайковского, д. 27, пом. 20004, 1 этаж, с кадастровым номером 28:01:130077:832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 </w:t>
                  </w:r>
                  <w:r>
                    <w:rPr>
                      <w:rFonts w:cs="Times New Roman" w:ascii="Times New Roman" w:hAnsi="Times New Roman"/>
                    </w:rPr>
                    <w:t>8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17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400,00</w:t>
                  </w:r>
                </w:p>
              </w:tc>
            </w:tr>
          </w:tbl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Размер арендной платы по договору аренды устанавливается в рублях в размере пятидесяти процентов размера арендной платы за объект на основании отчета независимого оценщика ИП Вольхин А.В. от 28.01.2021 г. № Э-21/004-1 и составляет: для лота № 1 – 5 400,00 руб. (пять тысяч четыреста рублей 00 копеек) в месяц (без НДС)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твердить конкурсную документацию по проведению открытого конкурса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согласно Приложению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тделу использования движимого и недвижимого имущества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Организовать прием заявлений на участие в конкурсе и их регистрацию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Разработать проекты решений конкурсной комиссии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допуске заявителя к участию в конкурсе и о признании заявителя участником конкурса или об отказе в допуске заявителя к участию в конкурсе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 итогах конкурса (протокол оценки и сопоставления заявлений на участие в конкурсе)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признании конкурса несостоявшимся по причине подачи на участие в конкурсе не более одного заявления, о допуске к участию в конкурсе только одного заявления либо отказе в допуске на участие в конкурсе всех заявлений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Уведомить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явителей о допуске к участию в конкурсе или об отказе в допуске к участию в конкурсе не позднее первого рабочего дня, следующего за днем подписания протокола рассмотрения заявлений на участие в конкурсе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ника о признании его победителем конкурса с приложением протокола оценки и сопоставления заявлений на участие в конкурсе в течение 3 рабочих дней с даты подведения итогов конкурса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 По результатам конкурса в течение 10 дней с момента уведомления участника о признании его победителем конкурса заключить с победителем договор безвозмездного пользования или аренды недвижимого муниципального имущества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5. Разместить на официальном сайте торгов –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www.torgi.gov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, официальном сайте администрации города Благовещенска – благовещенск.рф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вещение о проведении конкурса не менее чем за тридцать дней до даты окончания приема заявлений на участие в конкурсе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ную документацию по проведению открытого конкурса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ол вскрытия конвертов с заявлениями на участие в конкурсе не позднее первого рабочего дня, следующего за днем подписания протокола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ол рассмотрения заявлений на участие в конкурсе не позднее первого рабочего дня, следующего за днем подписания протокола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ол оценки и сопоставления заявлений на участие в конкурсе не позднее первого рабочего дня, следующего за днем подписания протокола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нтроль за выполнением настоящего распоряжения возложить на Ульянич В.А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</w:t>
              <w:tab/>
              <w:t xml:space="preserve">                                                        О.А. Богданова</w:t>
            </w:r>
          </w:p>
          <w:p>
            <w:pPr>
              <w:pStyle w:val="Normal"/>
              <w:ind w:left="11"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1" w:hanging="1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ГЛАСОВАНО</w:t>
            </w:r>
          </w:p>
          <w:p>
            <w:pPr>
              <w:pStyle w:val="Heading"/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меститель председателя Комитета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____ В.А. Ульянич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1 г.</w:t>
            </w:r>
          </w:p>
          <w:p>
            <w:pPr>
              <w:pStyle w:val="Heading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чальник отдела бухгалтерского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ета и отчетности Комитета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_____ О.В. Пойденко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1 г.</w:t>
            </w:r>
          </w:p>
          <w:p>
            <w:pPr>
              <w:pStyle w:val="Heading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митета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Л.А. Какорин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1 г.</w:t>
            </w:r>
          </w:p>
          <w:p>
            <w:pPr>
              <w:pStyle w:val="Heading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гакова Анастасия Ивановна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 (4162) 22 37 0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02:00Z</dcterms:created>
  <dc:creator>Коростелева Юлия Евгеньевна</dc:creator>
  <dc:description/>
  <cp:keywords/>
  <dc:language>en-US</dc:language>
  <cp:lastModifiedBy>Комарова Кристина Викторовна</cp:lastModifiedBy>
  <cp:lastPrinted>2021-03-22T12:56:00Z</cp:lastPrinted>
  <dcterms:modified xsi:type="dcterms:W3CDTF">2021-03-22T05:44:00Z</dcterms:modified>
  <cp:revision>6</cp:revision>
  <dc:subject/>
  <dc:title>АДМИНИСТРАЦИЯ ГОРОДА БЛАГОВЕЩЕНСКА АМУРСКОЙ ОБЛАСТИ</dc:title>
</cp:coreProperties>
</file>