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11.02.2022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№ </w:t>
            </w:r>
            <w:r>
              <w:rPr>
                <w:rFonts w:cs="Times New Roman" w:ascii="Times New Roman" w:hAnsi="Times New Roman"/>
                <w:sz w:val="28"/>
              </w:rPr>
              <w:t>29-р/39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8890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7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2540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2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07.02.2022 № 519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3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3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кважина (подсобное помещение), назначение: нежилое здание, расположенная по адресу: Амурская область, г. Благовещенск,  квартал 718, площадью 11,1 кв.м, кадастровый номер 28:01:040718:1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5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,6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02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о 10.03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.03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С.В. Дья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С.С. Хмур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02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1-28T15:38:00Z</cp:lastPrinted>
  <dcterms:modified xsi:type="dcterms:W3CDTF">2022-02-14T01:14:00Z</dcterms:modified>
  <cp:revision>4</cp:revision>
  <dc:subject/>
  <dc:title>АДМИНИСТРАЦИЯ ГОРОДА БЛАГОВЕЩЕНСКА АМУРСКОЙ ОБЛАСТИ</dc:title>
</cp:coreProperties>
</file>