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21.04.2017г.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36"/>
        <w:gridCol w:w="3283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ая цена  (руб.)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382:1045, площадью 30 кв.м.,  расположенного в квартале 382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495, площадью 24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497, площадью 26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5, площадью 26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6, площадью 27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7, площадью 24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7:1184, площадью 30 кв.м.,  расположенного в квартале ЗПУ-6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53:1539, площадью 28 кв.м.,  расположенного в квартале 351, для размещения объекта гаражного назнач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4:1591, площадью 28 кв.м.,  расположенного в квартале 604, для размещения объекта гаражного назнач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4:1592, площадью 28 кв.м.,  расположенного в квартале 604, для размещения объекта гаражного назнач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728, площадью 24 кв.м., расположенного в квартале 439, для обслуживания автотранспорта (размещение гаража - стоянки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1:147, площадью 28 кв.м., расположенного в западном промышленно-селитебном планировочном районе (ЗПУ-8), для обслуживания автотранспорта (размещение гаража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089:404, площадью 1222 кв.м.,  расположенного в квартале 89, для культурного развития (размещение музея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01:00Z</dcterms:created>
  <dc:creator>zemlya</dc:creator>
  <dc:description/>
  <cp:keywords/>
  <dc:language>en-US</dc:language>
  <cp:lastModifiedBy>zemlya3</cp:lastModifiedBy>
  <cp:lastPrinted>2017-04-20T14:50:00Z</cp:lastPrinted>
  <dcterms:modified xsi:type="dcterms:W3CDTF">2017-04-20T05:51:00Z</dcterms:modified>
  <cp:revision>3</cp:revision>
  <dc:subject/>
  <dc:title>ПРОТОКОЛ № 21</dc:title>
</cp:coreProperties>
</file>