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7.12.2019 № 4320 «О проведении аукциона на право заключения договоров аренды земельных участков, расположенных в кварталах 100, 295, 438, 604, СПУ-3, 28:01:110272, в с. Плодопитомник»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14 февраля 2020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10272:3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адастровый квартал 28:01:110272. Земельный участок расположен в западной части кадастрового квартала 28:01:110272, в 54 м к северу от северной границы квартала В-2 города Благовещенск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613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охрана природных территорий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емельный участок расположен в границах санитарно-защитной зоны предприятий, сооружений и иных объектов (учетный номер 28.01.2.63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оны санитарной охраны источников питьевого водоснабжения и водопроводов питьевого назначения (учетный номер 28.01.2.59)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предоставляется без права возведения объектов капитального строительст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входит в границы территории, в отношении которой администрацией города Благовещенска сроком на 3 года выдано разрешение от 04.09.2019 № 319 на размещение объектов, предназначенных для обеспечения пользования недрами, для размещения которых не требуется разрешение на строительство (мобильное дробильно-сортировочное оборудование и мобильные административно-бытовые помещения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/>
      </w:pPr>
      <w:r>
        <w:rPr>
          <w:sz w:val="24"/>
          <w:szCs w:val="24"/>
        </w:rPr>
        <w:t>- в границах III пояса ЗСО (ограничения указаны в статье 26.2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- частично в границах нормативной санитарно-защитной зоны, отображенной от зоны добычи полезных ископаемых (ограничения указаны в статье 26.5 Правил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оответствии с Генеральным планом города Благовещенска, утвержденным решением Благовещенской городской Думы от 26.07.2007 № 30/75 с изменениями, внесенными решением Благовещенской городской Думы от 26.03.2015 № 8/92 (далее - Генеральный план), территория земельного участка расположена в функциональных зонах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/>
      </w:pPr>
      <w:r>
        <w:rPr>
          <w:sz w:val="24"/>
          <w:szCs w:val="24"/>
        </w:rPr>
        <w:t>- зона лесов – данная функциональная зона предназначена для размещения земельных участков лесов и объектов, предусмотренных лесным регламент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/>
      </w:pPr>
      <w:r>
        <w:rPr>
          <w:sz w:val="24"/>
          <w:szCs w:val="24"/>
        </w:rPr>
        <w:t>- зона прочих природных ландшафтов - данная функциональная зона выделена на землях, сохранивших естественный природный ландшафт (пойменные территории, луга, леса, степная растительность и т.п., кроме лесных насаждений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рекреационно-ландшафтных территорий (пассивный отдых) (Р-2), а также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/>
      </w:pPr>
      <w:r>
        <w:rPr>
          <w:sz w:val="24"/>
          <w:szCs w:val="24"/>
        </w:rPr>
        <w:t>- в границах III пояса зоны санитарной охраны источника питьевого водоснабжения (далее - ЗСО) водозабора «Амурский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/>
      </w:pPr>
      <w:r>
        <w:rPr>
          <w:sz w:val="24"/>
          <w:szCs w:val="24"/>
        </w:rPr>
        <w:t>- в границах нормативной санитарно-защитной зоны, отображенной от зоны добычи полезных ископаемых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Р-2 установлен статьями 16 и 22.2 Правил, в соответствии с которым вид разрешенного использования «охрана природных территорий» относится к основному виду разрешенного использовани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901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7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80 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95:16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295. Земельный участок расположен в квартале, ограниченном улицами Конная – Островского – Высокая – 50 лет Октября, в 2 м к востоку от жилого дома по адресу: ул. Конная, 152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4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порт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Земельный участок свободен от строений и сооружений, захламлен строительным мусор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rPr/>
      </w:pPr>
      <w:r>
        <w:rPr>
          <w:sz w:val="24"/>
          <w:szCs w:val="24"/>
        </w:rPr>
        <w:t xml:space="preserve">3. Земельный участок покрыт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39 257,00 руб.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4. 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, рассматриваемый земельный участок расположен в территориальной зоне центра обслуживания, деловой и коммерческой активности жилого района многоэтажной застройки (Ц-2)</w:t>
      </w:r>
      <w:r>
        <w:rPr>
          <w:color w:val="000000"/>
          <w:spacing w:val="2"/>
          <w:sz w:val="24"/>
          <w:szCs w:val="24"/>
        </w:rPr>
        <w:t>. Градостроительный регламент территориальной зоны Ц-2 установлен статьями 16 и 17.2 Правил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е/максимальное количество этажей - для данной зоны не подлежит установлению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ая/максимальная высота - для данной зоны не подлежит установлению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стен зданий, строений, сооружений - не менее 6 м. Исключения установлены п. 3.1.3 статьи 16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е выступы лестниц, крылец, приямков балконов, эркеров, козырьков за красную линию - не допускаются, в соответствии с п. 3.2 статьи 16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красных линий улиц до зданий, строений, сооружений - по красной линии, в соответствии с пп.2 п. 3.3.4 статьи 16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ая доля (%) озеленённой территории земельного участка - 40%, в соответствии с п. 3.4 статьи 16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Минимальное количество мест на погрузочно-разгрузочных площадках на территории земельного участка - в соответствии с п. 3.6 статьи 16 Прави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оэффициент застройки - 0,5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—1,5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ая площадь застройки земельного участка - 470 кв.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- 1410 кв.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- V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указанного объекта возможно от теплотрассы, проложенной по ул. Островского и запитанной от ТК-6 т/м №3Центрального район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епловой энергии к централизованным системам теплоснабжения и тепловым сетям АО «ДГК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согласно приказа Управления государственного регулирования цен и тарифов Амурской области от 20.12.2016г № 179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16.10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942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88 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604:159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604. Земельный участок расположен в северо–восточной части квартала, ограниченного ул. Нагорная – створом ул. Амурская – ул. Железнодорожная – ул. Ленина, в 53 м к северу от многоквартирного жилого дома по адресу: ул. Железнодорожная, 4/1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хранение автотранспорта (объект гаражного назначения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клон кровли для стока воды выполнить в сторону, аналогично уклонам кровель смежных гараж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санитарного разрыва, отображенного от гаражного массив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 /максимальное количество этажей – не устанавливается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6,0 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без отступов, в соответствии с п.3.1.3 статьи 16 Правил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Минимальная доля (%) озеленённой территории земельного участка –0%, в соответствии с п.3.4 статьи 16 Правил.</w:t>
      </w:r>
    </w:p>
    <w:p>
      <w:pPr>
        <w:pStyle w:val="Style18"/>
        <w:widowControl w:val="false"/>
        <w:tabs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 Максимальная площадь застройки земельного участка – 28 кв.м.; максимальная площадь объекта капитального строительства на земельном участке – 28 кв.м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указанного объекта возможно от тепловых сетей квартала 604, запитанных от УТ-10Ц т/м №1 Центрального район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епловой энергии к централизованным системам теплоснабжения и тепловым сетям АО «ДГК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согласно приказа Управления государственного регулирования цен и тарифов Амурской области от 20.12.2016г № 179-пр/т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20 г. установлен Приказом управления государственного регулирования цен и тарифов Амурской области от 13.12.2019 № 161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рок действия технических условий – до 31.10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1 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40,00 руб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 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28:01:020015:537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СПУ-3. Земельный участок расположен в центральной части квартала, ограниченного улицами 50 лет Октября - Кольцевая - Александра Кириллова - створом улицы Зеленая, в 228 м к северо-востоку от административного здания по адресу: Новотроицкое шоссе, 21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324 кв.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равилами земельный участок расположен в территориальной зоне предприятий V класса опасности (П-3), а также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 границах нормативной санитарно-защитной зоны, отображённой от производственной зоны предприятий III-IV класса опасности (П-2) и V класса опасности (П-З) (ограничения указаны в статье 26.5 Правил). В соответствии с пунктом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 границах санитарно-защитной зоны, установленной решением главного санитарного врач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частично (3/4 земельного участка) в границах санитарного разрыва, отображенного от железной дороги;</w:t>
      </w:r>
    </w:p>
    <w:p>
      <w:pPr>
        <w:pStyle w:val="ConsPlusNormal"/>
        <w:widowControl w:val="false"/>
        <w:ind w:firstLine="709"/>
        <w:jc w:val="both"/>
        <w:rPr>
          <w:color w:val="000000"/>
          <w:spacing w:val="2"/>
        </w:rPr>
      </w:pPr>
      <w:r>
        <w:rPr/>
        <w:t>Градостроительный регламент территориальной зоны П-3 установлен статьями 16 и 20.3</w:t>
      </w:r>
      <w:r>
        <w:rPr>
          <w:color w:val="000000"/>
          <w:spacing w:val="2"/>
        </w:rPr>
        <w:t xml:space="preserve">. </w:t>
      </w:r>
    </w:p>
    <w:p>
      <w:pPr>
        <w:pStyle w:val="ConsPlusNormal"/>
        <w:widowControl w:val="false"/>
        <w:ind w:firstLine="709"/>
        <w:jc w:val="both"/>
        <w:rPr>
          <w:color w:val="000000"/>
          <w:spacing w:val="2"/>
        </w:rPr>
      </w:pPr>
      <w:r>
        <w:rPr>
          <w:color w:val="000000"/>
        </w:rPr>
        <w:t xml:space="preserve">2. </w:t>
      </w:r>
      <w:r>
        <w:rPr/>
        <w:t>Все нормируемые элементы благоустройства, включая гостевые автостоянки,  разместить в границах предоставленного земельного участка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/максимальное количество этажей — для данной зоны не подлежит установлению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/максимальная высота — для данной зоны не подлежит установлению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ые отступы от границ земельного участка до стен зданий, строений, сооружений — не менее 3 м. Исключения установлены п. 3.1.3 статьи 16 Прави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ая доля (%) озеленённой территории земельного участка - 15 %, в соответствии с п. 3.4 статьи 16 Прави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мальное количество мест на погрузо-разгрузочных площадках на территории земельного участка - в соответствии с п. 3.6 статьи 16 Правил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азатели плотности застройки земельного участка: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застройки - 0,6;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1,8.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- 1394 кв.м.;</w:t>
      </w:r>
    </w:p>
    <w:p>
      <w:pPr>
        <w:pStyle w:val="Normal"/>
        <w:tabs>
          <w:tab w:val="clear" w:pos="709"/>
          <w:tab w:val="left" w:pos="99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-4183 кв.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плоснабжение складов в квартале СПУ-3 возможно от теплотрассы по ул. 50 лет Октября, запитанной от ТК-13С т/м № 2 Северного район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Технические условия будут выданы правообладателю земельного участка, согласно утвержденного АО «ДГК» регламента «О порядке осуществления подключений потребителей тепловой энергии к централизованным системам теплоснабжения и тепловым сетям АО «ДГК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лата за подключение к системе теплоснабжения АО «ДГК» будет определена согласно Инвестиционной программе по развитию системы теплоснабжения г. Благовещенска на период 2017-2019гг и утвержденной ставке платы за подключение в соответствии с приказом №142-пр/т от 31.08.2012г Управления государственного регулирования цен и тарифов Амурской област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430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 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6 1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Ы №№ 5-8: </w:t>
      </w:r>
      <w:r>
        <w:rPr>
          <w:sz w:val="24"/>
          <w:szCs w:val="24"/>
        </w:rPr>
        <w:t>право заключения договоров аренды земельных участков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56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Начальная цена предмета аукциона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2"/>
              </w:rPr>
              <w:t xml:space="preserve">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89 7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9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78 7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 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35 7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80 5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100002: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35 100,0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7 000,00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. Плодопитомник, квартал П-2. Земельные участки расположены в квартале границы которого проходят по границам кадастрового квартала, не включая Игнатьевское шоссе, к северу от ул. Клубничная. 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е участки относя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е участки покрыты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 лоту № 5 – 549 261,30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6 – 564 117,06 руб.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7 – 522 761,85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о лоту № 8 – 198 237,00 руб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00002:517 частично занят деревьями, южная его часть частично огорожена и используется для территории дома, расположенного на земельном участке с кадастровым номером 28:01:100002:503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</w:t>
      </w:r>
      <w:r>
        <w:rPr>
          <w:sz w:val="24"/>
          <w:szCs w:val="24"/>
        </w:rPr>
        <w:t>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21.02.2018 № 492 утвержден проект планировки территории и проект межевания в градостроительном квартале П-2 в районе с. Плодопитомник города Благовещенска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/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1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хозяйственных надворных построек (сараи, бани, гаражи-стоянки и др.) –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rPr/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3. Минимальные отступы </w:t>
      </w: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не менее 3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ая доля (%, площадь) озелененной территории – 30 %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ых участков (максимальный коэффициент застройки, максимальный коэффициент плотности застройки):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rPr/>
      </w:pPr>
      <w:r>
        <w:rPr/>
        <w:t>коэффициент плотности застройки – 0,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439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застройки земельного участка, кв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площадь объекта капитального строительства, кв.м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09"/>
                <w:tab w:val="left" w:pos="56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</w:t>
            </w:r>
          </w:p>
        </w:tc>
      </w:tr>
    </w:tbl>
    <w:p>
      <w:pPr>
        <w:pStyle w:val="Style18"/>
        <w:widowControl w:val="false"/>
        <w:tabs>
          <w:tab w:val="clear" w:pos="709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130100:466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0. Земельный участок расположен в западной части квартала 100, ограниченного улицами Первомайская – Ленина – Набережная – Фрунзе, в 2 м к северу от жилого дома по адресу: ул. Первомайская, 13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4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гостиничное обслуживание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ах с особыми условиями использования территории:</w:t>
      </w:r>
    </w:p>
    <w:p>
      <w:pPr>
        <w:pStyle w:val="Normal"/>
        <w:widowControl w:val="false"/>
        <w:ind w:hanging="0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- частично в границах санитарно-защитной зоны, </w:t>
      </w:r>
      <w:r>
        <w:rPr>
          <w:color w:val="000000"/>
          <w:spacing w:val="2"/>
          <w:sz w:val="24"/>
          <w:szCs w:val="24"/>
        </w:rPr>
        <w:t xml:space="preserve">отображенной от производственной зоны предприятий </w:t>
      </w:r>
      <w:r>
        <w:rPr>
          <w:color w:val="000000"/>
          <w:spacing w:val="2"/>
          <w:sz w:val="24"/>
          <w:szCs w:val="24"/>
          <w:lang w:val="en-US"/>
        </w:rPr>
        <w:t>III</w:t>
      </w:r>
      <w:r>
        <w:rPr>
          <w:color w:val="000000"/>
          <w:spacing w:val="2"/>
          <w:sz w:val="24"/>
          <w:szCs w:val="24"/>
        </w:rPr>
        <w:t>-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 xml:space="preserve"> класса опасности (П-2)</w:t>
      </w:r>
      <w:r>
        <w:rPr>
          <w:sz w:val="24"/>
          <w:szCs w:val="24"/>
        </w:rPr>
        <w:t>. Ограничения указаны в ст. 26.5 Правил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покрыт древесн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№ 2440 от 29.06.201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227 789,00 руб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В соответствии с Правилами земельный участок расположен в территориальной зоне центра деловой, производственной и коммерческой активности промышленно-коммунальных районов (Ц-4). Градостроительный регламент территориальной зоны Ц-4 установлен статьями 16 и 17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widowControl w:val="false"/>
        <w:ind w:firstLine="709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устанавливаетс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не устанавливается / 50 м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eastAsia="ru-RU"/>
        </w:rPr>
        <w:t>3. Минимальная доля (%) озелененной территории земельного участка – 15%, в соответствии с п. 3.4 ст. 16 Правил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756 кв.м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268 кв.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резерв пропускной способности сетей, обеспечивающий передачу необходимого объема ресурса, или резерва мощности по производству тепловой энергии. В связи с чем, рекомендуется предусмотреть автономный источник теплоснабж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водоснабжения и водоотвед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0,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2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31.07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716 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1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3 3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28:01:020438:32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8. Земельный участок расположен в южной части квартала, ограниченного улицами Шимановского – Конечная – Островского – Кольцевая – 50 лет Октября – р. Чигири, в 1 м севернее от здания по адресу: ул. Кольцевая, 37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57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, бытовое обслуживание</w:t>
      </w:r>
      <w:r>
        <w:rPr>
          <w:rStyle w:val="Txt1"/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Земельный участок частично расположен в границах санитарно-защитной зоны, отображенной от территориальной зоны П-3. Ограничения указаны в ст. 26.5 Прави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>
          <w:sz w:val="24"/>
          <w:szCs w:val="24"/>
        </w:rPr>
        <w:t xml:space="preserve">Согласно топографической съемке М 1:500, на земельном участке расположены сеть самотечной ливневой канализаци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600 мм и сеть водоснабжени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108 мм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п.12.35 «СП 42.13330.2016. Свод правил. Градостроительство. Планировка и застройка городских и сельских поселений. Актуальная редакция СНиП 2.07.01-89*», расстояние по горизонтали (в свету) от сетей водоснабжения до зданий и сооружений следует принимать не менее 5 м, от самотечной канализации (бытовая и дождевая) – не менее 3 м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Земельный участок частично занят строительным и бытовым мусором, покрыт древесно-кустарниковой растительностью. На основании постановления администрации города Благовещенска от 29.06.2015 № 2440 «Об утверждении Положения о сносе, обрезке и пересадке зеленых насаждений на территории муниципального образования города Благовещенска» размер компенсационной стоимости зеленых насаждений, попадающих под вынужденное уничтожение, составляет 660 424,00 руб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В соответствии с </w:t>
      </w:r>
      <w:r>
        <w:rPr>
          <w:color w:val="000000"/>
          <w:sz w:val="24"/>
          <w:szCs w:val="24"/>
        </w:rPr>
        <w:t xml:space="preserve">Правилами </w:t>
      </w:r>
      <w:r>
        <w:rPr>
          <w:sz w:val="24"/>
          <w:szCs w:val="24"/>
        </w:rPr>
        <w:t>земельный участок расположен в территориальной зоне центра деловой, производственной и коммерческой активности промышленно-коммунальных районов (Ц-4). Градостроительный регламент территориальной зоны Ц-4 установлен статьями 16 и 17.4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709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 максимальное количество этажей – не устанавливается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1.2. Минимальная/ максимальная высота – не устанавливается / 50 м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eastAsia="ru-RU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) озелененной территории земельного участка – 15%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. Минимальное количество мест на погрузочно-разгрузочных площадках на территории земельного участка – в соответствии с п.3.6 ст. 16 Правил.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6. Максимальная площадь застройки земельного участка – 6059 кв.м.; максимальная площадь объекта капитального строительства на земельном участке – 18178 кв.м.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 xml:space="preserve">7. </w:t>
      </w:r>
      <w:r>
        <w:rPr>
          <w:sz w:val="24"/>
          <w:szCs w:val="24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а капитального строительства отсутствует резерв пропускной способности сетей, обеспечивающий передачу необходимого объема ресурса, или резерва мощности по производству тепловой энергии. В связи с чем, рекомендуется предусмотреть автономный источник теплоснабжени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9 г. установлен Приказом управления государственного регулирования цен и тарифов Амурской области от 19.10.2018 № 93-пр/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и запрашиваемая нагрузка в точках подключения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снабжение – 2,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06.2022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6 167 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 233 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 письмом Дальневосточного МТУ Росавиации от 20.02.2018 № 545/03/ДВМТУ для получения согласования строительства (размещения) объектов в тридцатикилометровой зоне вокруг контрольной точки аэродрома Благовещенск (Игнатьево), застройщикам необходимо направлять заявления на согласование непосредственно в адрес оператора аэродрома - ГУП Амурской области «Аэропорт Благовещенск». Перечень документов, необходимых для согласования установлен методическими рекомендациями, утвержденными руководителем Федерального агентства воздушного транспорта от 07.02.2017 г.</w:t>
      </w:r>
    </w:p>
    <w:p>
      <w:pPr>
        <w:pStyle w:val="Normal"/>
        <w:widowControl w:val="false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ГУП Амурской области «Аэропорт Благовещенск»)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 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30 декабря 2019 г.</w:t>
      </w:r>
      <w:r>
        <w:rPr>
          <w:sz w:val="24"/>
          <w:szCs w:val="24"/>
        </w:rPr>
        <w:t xml:space="preserve"> с 09.00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0 февраля 2020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9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–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left="1" w:firstLine="708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2 февраля 2020 г. в 12 часов 00 минут.</w:t>
      </w:r>
    </w:p>
    <w:p>
      <w:pPr>
        <w:pStyle w:val="Normal"/>
        <w:widowControl w:val="false"/>
        <w:autoSpaceDE w:val="false"/>
        <w:ind w:left="1" w:firstLine="708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708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708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3 (три) дня до проведения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spacing w:before="0" w:after="0"/>
        <w:ind w:left="0" w:firstLine="70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ания и последствия признания аукциона несостоявшимся. Условия и сроки заключения договора аренды земельного участка по итогам аукциона, признанного несостоявшимся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autoSpaceDE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Аукцион признается несостоявшимся в случаях, если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276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участие в аукционе была подана одна заявка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276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лько один заявитель признан участником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-567" w:leader="none"/>
          <w:tab w:val="left" w:pos="851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аукционе принимал участие только один участник (участник единственно принявший участие в аукционе)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  <w:tab w:val="left" w:pos="1276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 участие в аукционе не было подано ни одной заявки; 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Ни один из участников не явился на аукцион;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аукцион признан несостоявшимся по основаниям, указанным в пунктах 13.1-13.3 извещения о проведении аукциона, продавец в течение 10 (десяти) дней со дня подписания протокола рассмотрения заявок/протокола о результатах аукциона направляет единственному участнику/участнику единственно принявшему участие в аукционе 3 (три) экземпляра подписанного договора аренды земельного участка. При этом договор аренды  земельного участка заключается по начальной цене предмета аукциона.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Единственный участник/участник единственно принявший участие в аукционе обязан подписать договор аренды земельного участка в течение 30 (тридцати) дней со дня направления такого договора организатором аукциона.</w:t>
      </w:r>
    </w:p>
    <w:p>
      <w:pPr>
        <w:pStyle w:val="Normal"/>
        <w:numPr>
          <w:ilvl w:val="1"/>
          <w:numId w:val="5"/>
        </w:numPr>
        <w:tabs>
          <w:tab w:val="left" w:pos="0" w:leader="none"/>
          <w:tab w:val="left" w:pos="709" w:leader="none"/>
          <w:tab w:val="left" w:pos="851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случае, если в течение 30 (тридцати) дней со дня направления единственному участнику/участнику единственно принявшему участие в аукционе проекта договора аренды  земельного участка, единственный участник/участник единственно принявший участие в аукционе не подписал и не представил продавцу указанные договоры, продавец совместно с организатором аукциона вправе принять решение о проведении повторного аукциона или распорядиться объектом (лотом) аукциона иным образом в соответствии с Земельным кодекс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autoSpaceDE w:val="false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, если единственный участник/участник единственно принявший участие в аукционе в течение 30 (тридцати) дней со дня направления продавцом проекта указанного договора аренды, не подписал и не представил продавцу указанный договор, продавец в течение 5 (пяти) рабочих дней со дня истечения этого срока направляет сведения в Управление Федеральной антимонопольной службы по Амурской области для включения в реестр недобросовестных участников аукциона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sz w:val="24"/>
          <w:szCs w:val="24"/>
        </w:rPr>
        <w:t xml:space="preserve">В случае, если аукцион признан несостоявшимся по основаниям, не указанным в пунктах 13.4-13.7 извещения о проведении аукциона, При этом орган местного самоуправления вправе принять решение о проведении повторного аукциона или распорядиться земельным участком иным образом в соответствии с Земельным кодекс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51" w:leader="none"/>
        </w:tabs>
        <w:suppressAutoHyphens w:val="true"/>
        <w:autoSpaceDE w:val="false"/>
        <w:ind w:left="0" w:firstLine="709"/>
        <w:rPr/>
      </w:pPr>
      <w:r>
        <w:rPr>
          <w:sz w:val="24"/>
          <w:szCs w:val="24"/>
        </w:rPr>
        <w:t>В случае объявления о проведении нового аукциона орган местного самоуправления вправе изменить условия аукциона.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  <w:tab w:val="left" w:pos="900" w:leader="none"/>
        </w:tabs>
        <w:autoSpaceDE w:val="false"/>
        <w:spacing w:lineRule="auto" w:line="120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b/>
          <w:sz w:val="24"/>
          <w:szCs w:val="24"/>
        </w:rPr>
        <w:t xml:space="preserve">14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bookmarkStart w:id="2" w:name="OLE_LINK2"/>
      <w:bookmarkStart w:id="3" w:name="OLE_LINK1"/>
      <w:bookmarkEnd w:id="2"/>
      <w:bookmarkEnd w:id="3"/>
      <w:r>
        <w:rPr>
          <w:b/>
          <w:sz w:val="24"/>
          <w:szCs w:val="24"/>
          <w:u w:val="single"/>
        </w:rPr>
        <w:t>По лотам №№ 2-4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/протокола рассмотрения заявок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, 5-10</w:t>
      </w:r>
    </w:p>
    <w:p>
      <w:pPr>
        <w:pStyle w:val="1250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1"/>
        <w:widowControl w:val="false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сполняющий обязанности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я комитета по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управлению имуществом муниципального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</w:t>
        <w:tab/>
        <w:tab/>
        <w:tab/>
        <w:tab/>
        <w:tab/>
        <w:tab/>
        <w:tab/>
        <w:tab/>
        <w:tab/>
        <w:tab/>
        <w:tab/>
        <w:tab/>
        <w:t xml:space="preserve">   </w:t>
        <w:tab/>
        <w:t xml:space="preserve">                                                                   И.В. Плотник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Скворцова Мира Сергеевн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  <w:t>22-37-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 Unicode MS" w:hAnsi="Arial Unicode MS" w:cs="Arial Unicode MS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 Unicode MS" w:hAnsi="Arial Unicode MS" w:cs="Arial Unicode MS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 Unicode MS" w:hAnsi="Arial Unicode MS" w:cs="Arial Unicode MS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 Unicode MS" w:hAnsi="Arial Unicode MS" w:cs="Arial Unicode MS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 Unicode MS" w:hAnsi="Arial Unicode MS" w:cs="Arial Unicode MS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 Unicode MS" w:hAnsi="Arial Unicode MS" w:cs="Arial Unicode MS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 Unicode MS" w:hAnsi="Arial Unicode MS" w:cs="Arial Unicode MS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22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8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68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70" w:hanging="9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Arial Unicode MS" w:hAnsi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i w:val="false"/>
      <w:sz w:val="26"/>
    </w:rPr>
  </w:style>
  <w:style w:type="character" w:styleId="WW8Num39z1">
    <w:name w:val="WW8Num39z1"/>
    <w:qFormat/>
    <w:rPr>
      <w:b w:val="false"/>
      <w:color w:val="000000"/>
      <w:sz w:val="22"/>
      <w:szCs w:val="22"/>
    </w:rPr>
  </w:style>
  <w:style w:type="character" w:styleId="WW8Num39z2">
    <w:name w:val="WW8Num39z2"/>
    <w:qFormat/>
    <w:rPr>
      <w:b w:val="false"/>
      <w:sz w:val="22"/>
      <w:szCs w:val="22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0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0"/>
    <w:qFormat/>
    <w:rPr>
      <w:b/>
      <w:sz w:val="32"/>
    </w:rPr>
  </w:style>
  <w:style w:type="character" w:styleId="4">
    <w:name w:val="Заголовок 4 Знак"/>
    <w:basedOn w:val="Style10"/>
    <w:qFormat/>
    <w:rPr>
      <w:sz w:val="24"/>
    </w:rPr>
  </w:style>
  <w:style w:type="character" w:styleId="6">
    <w:name w:val="Заголовок 6 Знак"/>
    <w:basedOn w:val="Style10"/>
    <w:qFormat/>
    <w:rPr>
      <w:sz w:val="28"/>
    </w:rPr>
  </w:style>
  <w:style w:type="character" w:styleId="Style14">
    <w:name w:val="Название Знак"/>
    <w:basedOn w:val="Style10"/>
    <w:qFormat/>
    <w:rPr>
      <w:b/>
      <w:sz w:val="40"/>
    </w:rPr>
  </w:style>
  <w:style w:type="character" w:styleId="Style15">
    <w:name w:val="Основной текст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02:00Z</dcterms:created>
  <dc:creator>shulekinana</dc:creator>
  <dc:description/>
  <cp:keywords/>
  <dc:language>en-US</dc:language>
  <cp:lastModifiedBy>urist1</cp:lastModifiedBy>
  <cp:lastPrinted>2019-12-24T10:21:00Z</cp:lastPrinted>
  <dcterms:modified xsi:type="dcterms:W3CDTF">2019-12-24T06:02:00Z</dcterms:modified>
  <cp:revision>95</cp:revision>
  <dc:subject/>
  <dc:title>Приложение 1</dc:title>
</cp:coreProperties>
</file>