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2"/>
        <w:gridCol w:w="4536"/>
      </w:tblGrid>
      <w:tr>
        <w:trPr>
          <w:trHeight w:val="87" w:hRule="exac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9498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________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789" w:hRule="exact"/>
        </w:trPr>
        <w:tc>
          <w:tcPr>
            <w:tcW w:w="94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проведении конкурса на право заключения договора безвозмездного пользования или  договора аренды недвижимого муниципального имущества с социально ориентированными некоммерческими организац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2"/>
            <w:tcBorders/>
          </w:tcPr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Правил предоставления муниципального имущества социально ориентированным некоммерческим организациям во владение и (или) пользование на долгосрочной основе, утвержденных решением Благовещенской городской Думы от 28.01.2016 № 18/04, постановления администрации города Благовещенска от 24.09.2019 № 3295 «О внесении изменений в Перечень муниципального имущества, свободного от прав третьих лиц (за исключением имущественных прав некоммерческих организация), предназначенного для передачи во владение и (или) пользование социально ориентированным некоммерческим организациям, утвержденный постановлением администрации города Благовещенска                   от 29.02.2016 № 592», постановления администрации города Благовещенска от 17.04.2020 № 1198 «О внесении изменений в Перечень муниципального имущества, свободного от прав третьих лиц (за исключением имущественных прав некоммерческих организация), предназначенного для передачи во владение и (или) пользование социально ориентированным некоммерческим организациям, утвержденный постановлением администрации города Благовещенска от 29.02.2016 № 592»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знач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Время и адрес приема заявлений на участие в конкурсе - по рабочим дням с 09.00 часов до 18.00 часов (по местному времени, перерыв с 13-00 часов до 14-00 часов) с 15.05.2020 г. до 11.00 часов 17.06.2020 г. по адресу: Комитет по управлению имуществом муниципального образования города Благовещенска, г. Благовещенск, ул. Б. Хмельницкого, 8/2, 2 этаж, каб. 3, тел. 22-37-04, 22-37-05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komitet@tsl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Дату и время вскрытия конвертов с заявлениями на участие в конкурсе – 17.06.2020 г. в 11.00 часов по адресу: Комитет по управлению имуществом муниципального образования города Благовещенска, г. Благовещенск,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Дату и время рассмотрения заявлений на участие в конкурсе – 17.06.2020 г. в 11.30 по адресу: Комитет по управлению имуществом муниципального образования города Благовещенска, г. Благовещенск,                 ул. Б. Хмельницкого, 8/2, каб. 4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Дату и время подведения итогов конкурса (оценки и сопоставления заявлений на участие в конкурсе) – 18.06.2020 г. в 11.00 по адресу: г. Благовещенск, ул. Б.Хмельницкого, 8/2, каб.4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ределить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П</w:t>
            </w:r>
            <w:r>
              <w:rPr/>
              <w:t>еречень муниципального имущества, свободного от прав третьих лиц (за исключением имущественных прав некоммерческих организаций), предназначенного для передачи во владение и (или) в пользование социально ориентированным некоммерческим организациям:</w:t>
            </w:r>
          </w:p>
          <w:tbl>
            <w:tblPr>
              <w:tblW w:w="924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5812"/>
              <w:gridCol w:w="2409"/>
            </w:tblGrid>
            <w:tr>
              <w:trPr>
                <w:trHeight w:val="1050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ота</w:t>
                  </w:r>
                </w:p>
                <w:p>
                  <w:pPr>
                    <w:pStyle w:val="Style17"/>
                    <w:ind w:firstLine="63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3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17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мер арендной платы в месяц, без НДС (руб.) на основании отчета независимого оценщика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жилое помещение, общей площадью 137,6 кв.м, расположенное на 1 этаже в нежилом помещении по адресу: г. Благовещенск, ул. Калинина, 142/6, пом. 21001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 389,00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63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34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жилое помещение, общей площадью 455,0 кв.м, расположенное по адресу: г. Благовещенск,                         ул. Студенческая, д. 24, пом. 1-3, 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  <w:lang w:val="en-US"/>
                    </w:rPr>
                    <w:t>l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 4-23, с кадастровым номером 28:01:020405:2016.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7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2 523,00</w:t>
                  </w:r>
                </w:p>
              </w:tc>
            </w:tr>
          </w:tbl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Размер арендной платы по договору аренды устанавливается в рублях в размере пятидесяти процентов размера арендной платы за объект на основании отчетов независимого оценщика ООО «Оценочная компания «Прогресс» от 09.12.2019 г. № 19/008-172, от 30.03.2020 г. № 20/013-16 и составляет: для лота № 1 – 11 694,50 руб. (одиннадцать тысяч шестьсот девяносто четыре рубля 50 копеек) в месяц (без НДС), для лота № 2 – 41 261,50 руб. (сорок одна тысяча двести шестьдесят один рубль 50 копеек) в месяц (без НДС)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твердить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 согласно Приложению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делу использования движимого и недвижимого имущества (Гусак Т.Г.):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Организовать прием заявлений на участие в конкурсе и их регистрацию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Разработать проекты решений конкурсной комиссии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допуске заявителя к участию в конкурсе и о признании заявителя участником конкурса или об отказе в допуске заявителя к участию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итогах конкурса (протокол оценки и сопоставления заявлений на участие в конкурсе)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 признании конкурса несостоявшимся по причине подачи на участие в конкурсе не более одного заявления, о допуске к участию в конкурсе только одного заявления либо отказе в допуске на участие в конкурсе всех заявлений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Уведомить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явителей о допуске к участию в конкурсе или об отказе в допуске к участию в конкурсе не позднее первого рабочего дня, следующего за днем подписания протокола рассмотрения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ника о признании его победителем конкурса с приложением протокола оценки и сопоставления заявлений на участие в конкурсе в течение 3 рабочих дней с даты подведения итогов конкурса;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 По результатам конкурса в течение 10 дней с момента уведомления участника о признании его победителем конкурса заключить с победителем договор безвозмездного пользования или аренды недвижимого муниципального имущества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5. Разместить на официальном сайте торгов –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www.torgi.gov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официальном сайте администрации города Благовещенска – благовещенск.рф: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вещение о проведении конкурса не менее чем за тридцать дней до даты окончания приема заявлений на участие в конкурсе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курсную документацию по проведению открытого конкурса на право заключения договора безвозмездного пользования или договора аренды недвижимого муниципального имущества с социально ориентированными некоммерческими организациями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вскрытия конвертов с заявлениями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рассмотрения заявлений на участие в конкурсе не позднее первого рабочего дня, следующего за днем подписания протокола;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окол оценки и сопоставления заявлений на участие в конкурсе не позднее первого рабочего дня, следующего за днем подписания протокол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 за выполнением настоящего распоряжения возложить на Ульянич В.А.</w:t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</w:t>
              <w:tab/>
              <w:t xml:space="preserve">                                                        О.А. Богданова</w:t>
            </w:r>
          </w:p>
          <w:p>
            <w:pPr>
              <w:pStyle w:val="Normal"/>
              <w:ind w:left="11"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1" w:hanging="1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ГЛАСОВАНО</w:t>
            </w:r>
          </w:p>
          <w:p>
            <w:pPr>
              <w:pStyle w:val="Heading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меститель председателя Комитета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 В.А. Ульянич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0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Начальник отдела бухгалтерского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ета и отчетности Комитета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_ О.В. Пойденк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0 г.</w:t>
            </w:r>
          </w:p>
          <w:p>
            <w:pPr>
              <w:pStyle w:val="Heading"/>
              <w:ind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Комитет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Л.А. Какорин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0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использования движимого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 недвижимого имущества Комитета </w:t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 Т.Г. Гуса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 __________ 2020 г.</w:t>
            </w:r>
          </w:p>
          <w:p>
            <w:pPr>
              <w:pStyle w:val="Heading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мова Кристина Викторовна,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7 (4162) 22 37 0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азвание Знак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Верхний колонтитул Знак"/>
    <w:basedOn w:val="Style11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basedOn w:val="Style11"/>
    <w:qFormat/>
    <w:rPr>
      <w:rFonts w:eastAsia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ts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59:00Z</dcterms:created>
  <dc:creator>Коростелева Юлия Евгеньевна</dc:creator>
  <dc:description/>
  <cp:keywords/>
  <dc:language>en-US</dc:language>
  <cp:lastModifiedBy>arenda2</cp:lastModifiedBy>
  <cp:lastPrinted>2020-05-13T15:35:00Z</cp:lastPrinted>
  <dcterms:modified xsi:type="dcterms:W3CDTF">2020-05-13T06:59:00Z</dcterms:modified>
  <cp:revision>5</cp:revision>
  <dc:subject/>
  <dc:title>АДМИНИСТРАЦИЯ ГОРОДА БЛАГОВЕЩЕНСКА АМУРСКОЙ ОБЛАСТИ</dc:title>
</cp:coreProperties>
</file>