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НА ПРАВО ЗАКЛЮЧЕНИЯ ДОГОВОРОВ АРЕНДЫ ЗЕМЕЛЬНЫХ УЧАСТКОВ, ПО ПРОДАЖЕ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ind w:right="102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 от 18.12.2023 № 6720 «О проведении открытого аукциона в электронной форме по продаже земельных участков, расположенных на территории Рубин, с/т «Родничок», с/т «Колос» города Благовещенска», от 19.12.2023 № 6748 «О проведении открытого аукциона в электронной форме по продаже земельного участка с кадастровым номером 28:01:110124:194, расположенного на территории Фортуна», от 19.12.2023 № 6743 «О проведении открытого аукциона в электронной форме на право заключения договора аренды земельного участка, расположенного в квартале 527 города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01 марта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color w:val="000000"/>
          <w:sz w:val="24"/>
          <w:szCs w:val="24"/>
        </w:rPr>
        <w:t>28:01:020527:141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27.  Земельный участок расположен в северной части квартала 527, ограниченного улицей Театральная - поворот а/д в с. Садовое – ж.-д. веткой - створом улицы Белогорская, в 102 м к северу от здания, расположенного по адресу: ул. Театральная, 271. </w:t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9 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охранной зоне транспорта: пятой подзоне приаэродромной территории аэропорта Благовещенск (Игнатьево) (реестровый номер 28:10- 6.364), в пределах которой запрещается на участке 5А от границ участка 5В до границ окружности радиусом 30 километров от КТА размещение опасных производственных объектов I класса опасности, допускается размещение опасных производственных объектов II, III и IV классов опасности. За пределами окружности радиусом 30 километров от КТА допускается размещение опасных производственных объектов I класса опасности. Ограничения содержатся в Приказе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- Правила)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хранной зоне железных дорог (реестровый номер 28:01-6.2) ограничения использования земельных участков указаны в статье 26.8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от производственной зоны П-3.   Ограничения указаны в статье 26.5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5.2 СанПиН 2.2.1/2.1.1.1200-03 не допускается использовать для складов сырья и полупродуктов для фармацевтических предприятий, оптовых складов продовольственного сырья, пищевых продуктов и хранения питьевой воды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оссийской Федерации от 03.03.2018 № 222 «Об утверждении правил установления санитарно-защитных зон и использования земельных участков, расположенных в границах санитарно-защитных зон» выполнить проект санитарно-защитной зоны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На земельном участке расположена охранная зона водопроводной сети. В соответствии с пунктом 12.35 СП 42.13330.2016. Свод правил. Градостроительство. Планировка и застройка городских и сельских поселений. Актуализированная редакция СНиП 2.07.01-89* (далее - СП), расстояние по горизонтали (в свету) от водопровода до зданий и сооружений следует принимать не менее 5 метро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На место производства земляных работ вызвать представителей Амурского филиала ПАО «Ростелеком» и СП «Амурские тепловые сети» АО «ДГК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5. Вызвать представителей Амурского филиала ПАО «Ростелеком» и СП «Амурские тепловые сети» АО «ДГК» при производстве земляных работ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центра деловой, производственной и коммерческой активности промышленно-коммунальных районов (Ц-4).  Градостроительный регламент территориальной зоны Ц-4 установлен статьями 16 и 17.4 Правил, в соответствии с которым вид разрешенного использования «склад» относится к условно разрешенному виду использования.  Разрешение на условно разрешенный вид использования земельного участка предоставлено постановлением администрации от 30.05.2023 № 2743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Минимальное/максимальное количество этажей – не подлежит установлению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Минимальная/максимальная высота – не подлежит установлению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Исключения установлены п. 3.1.3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инимальная доля (%) озеленённой территории земельного участка – 15 %, в соответствии с п. 3.4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инимальное количество мест на погрузо-разгрузочных площадках на территории земельного участка - в соответствии с п. 3.6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Показатели плотности застройк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процент застройки – 60%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коэффициент плотности застройки – 1,8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максимальная площадь застройки земельного участка – 605 кв.м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максимальная площадь объекта капитального строительства на земельном участке – 1816 кв.м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502 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 072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100 48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68:125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Родничок»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4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III пояса зоны санитарной охраны источников питьевого водоснабжения (ограничения указаны в ст. 26.2 Правил). Собственник обязан соблюдать требования СанПиН 2.1.4.1110-02 «Зоны санитарной охраны источников водоснабжения и водопроводов питьевого назначения» и выполнение мероприятий, согласно п. 3.1 ст. 26.2 Прави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2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03,8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242,2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78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34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 6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77:3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Рубин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7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 На участке расположены железобетонные бло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3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171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399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28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 840,00 руб.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5 600,00 руб.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81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Колос». Доступ к участку осуществляется с северной стороны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,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4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300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700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2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 72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4 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124:194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Фортуна, квартал 28:01:110124.  Доступ к участку осуществляется с южной стороны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45 кв.м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Земельный участок расположен в границах зоны с особыми условиями использования территорий –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, подзона 3 общий контур, подзона 3 сектор 30), (ограничения содержатся в приложении к вышеуказанному приказу и в ст. 26.7 Правил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звать представителя СП «Благовещенская ТЭЦ» филиала «Амурская генерация» АО «ДГК» при производстве земляных рабо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земельном участке хозяйственных построек, располагаемых на расстоянии 1 м от границы соседнего садово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рритория земельного участка покрыта древесно-кустарниковой растительностью, произрастают высокорастущие деревь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Согласно п. 10 ст. 39.11 Земельного кодекса Российской Федерации участниками аукциона по лоту № 5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личество на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аксимальное количество этажей – 3 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аксимальная высот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садовых домов – 15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хозяйственных строений, сооружений (вспомогательных видов) – 6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жилых домов – 20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принимаются в соответствии с СП 53.13330.2019 «Планировка и застройка территории ведения гражданами садоводства. Здания и сооружения» (далее – СП)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гласно п. 6.6 СП – расстояние от садового или жилого дома, хозяйственных построек до границы земельного участка, смежной с уличнодорожной сетью, следует принимать с учетом градостроительных регламентов, но не менее 3 м. В случае устройства проезда с одной полосой движения данное расстояние следует принимать не менее 4 м. При этом между домами, расположенными на противоположных сторонах проезда, должны быть учтены противопожарные расстояния, приведенные в таблице 1 СП 4.13130.2013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ес для автомобиля или гараж (гараж-стоянка) может размещаться на садовом земельном участке, непосредственно примыкая к ограждению на его границе со стороны улицы или проезда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но п. 6.7 СП – минимальные расстояния до границы соседнего участка должны быть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адового (или жилого) дома -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отдельно стоящей хозяйственной постройки [или части садового (жилого) дома] с помещениями для содержания сельскохозяйственной птицы и (или) кроликов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хозяйственных построек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высокорослых деревьев (в т.ч. высотой более 20 м) - 4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среднерослых деревьев (в т.ч. высотой 10 - 20 м) - 2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ов низкорослых деревьев и кустарника (в т.ч. высотой до 10 м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та хозяйственных построек со стороны границы соседнего садового земельного участка не должна превышать расстояние до нее более чем в три раз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блокировка между собой на смежных земельных участках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овых домов и объектов общественного (нежилого) назначения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хозяйственных построек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домов и объектов общественного (нежилого) назначения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30%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ая площадь застройки земельного участка – 253,5 кв.м (включая площадь под хозяйственными постройка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на земельном участке – 591,5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431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 93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86 2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9 январ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6 февраля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/>
      </w:pPr>
      <w:r>
        <w:rPr>
          <w:sz w:val="24"/>
          <w:szCs w:val="24"/>
        </w:rPr>
        <w:t>а) копия документа, удостоверяющего личность заявителя и его представителя  (в т.ч. для индивидуальных предпринимателей)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28 февраля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28 февраля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01 марта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у № 1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2-5 – рыночная стоимость земельного участка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2-5.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90" w:hanging="10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4-01-19T15:19:00Z</cp:lastPrinted>
  <dcterms:modified xsi:type="dcterms:W3CDTF">2024-01-26T01:46:00Z</dcterms:modified>
  <cp:revision>61</cp:revision>
  <dc:subject/>
  <dc:title>Приложение 1</dc:title>
</cp:coreProperties>
</file>