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20.04.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079"/>
        <w:gridCol w:w="2552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24:1847, площадью 1361 кв.м.,  расположенного в  квартале 424,  для обслуживания автотран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791, площадью 183 кв.м.,  расположенного в  квартале 439, для размещения мастерской, предназначенной для ремонта и обслуживания автомоби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Авраменко Е.А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30:103, площадью 695 кв.м.,  расположенного в квартале 430, для амбулаторного ветеринарн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29:116, площадью 591 кв.м.,  расположенного в квартале 129, для мага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66:29, площадью 374 кв.м.,  расположенного в  квартале 166,  для бытового обслуживания, мага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Бондаренко О.С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31:73, площадью 549 кв.м.,  расположенного в  квартале 431,  для магазина, бытов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133:320, площадью 814 кв.м.,  расположенного в квартале 133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Лыткиным М.А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360:11, площадью 1121 кв.м.,  расположенного в квартале 360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Чучумаевой Л.А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31:29, площадью 856 кв.м.,  расположенного в квартале 431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237:158, площадью 908 кв.м.,  расположенного в квартале 237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25:53, площадью 656 кв.м.,  расположенного в квартале 425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Багачёвым В.М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737:77, площадью 16229 кв.м.,  расположенного в  квартале 737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2:604, площадью 4952 кв.м., расположенного в п. Моховая падь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2:605, площадью 3601 кв.м., расположенного в п. Моховая Падь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09, площадью 4096 кв.м.,  расположенного в квартале ЗПУ-3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2:00Z</dcterms:created>
  <dc:creator>zemlya</dc:creator>
  <dc:description/>
  <cp:keywords/>
  <dc:language>en-US</dc:language>
  <cp:lastModifiedBy>zemlya3</cp:lastModifiedBy>
  <cp:lastPrinted>2018-04-19T17:05:00Z</cp:lastPrinted>
  <dcterms:modified xsi:type="dcterms:W3CDTF">2018-04-19T08:05:00Z</dcterms:modified>
  <cp:revision>15</cp:revision>
  <dc:subject/>
  <dc:title>ПРОТОКОЛ № 21</dc:title>
</cp:coreProperties>
</file>