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8.02.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18"/>
        <w:gridCol w:w="3121"/>
      </w:tblGrid>
      <w:tr>
        <w:trPr>
          <w:trHeight w:val="61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67:444, площадью 645 кв.м.,  расположенного в квартале 167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Амеличкин И.А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64:411, площадью 713 кв.м.,  расположенного в квартале 464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Лыткин М.А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19:17, площадью 992 кв.м., расположенного в квартале 719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Багачёвым В.М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79, площадью 1 500 кв.м., расположенного в с. Плодопитомник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Горловой Е.Т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80, площадью 1 500 кв.м., расположенного в с. Плодопитомник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Горловой Е.Т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71:15, площадью 683 кв.м.,  расположенного в квартале 271, для делового управ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Евдокимовым А.Н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8:3232, площадью 81 кв.м.,  расположенного в квартале 408, для обслуживания автотранспо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Перов М.В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75, площадью 1251 кв.м.,  расположенного в квартале 524, для обслуживания автотранспорта (стоянка, парковка) для целей, не связанных со строительство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08:529, площадью 1775 кв.м.,  расположенного в квартале Б-8 с. Белогорье, для магаз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034:44, площадью 1341 кв.м.,  расположенного в с/т «Подснежник», 4 км Игнатьевского шоссе, для ведения садовод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расположенного в квартале ЗПУ-3, для склад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6:00Z</dcterms:created>
  <dc:creator>zemlya</dc:creator>
  <dc:description/>
  <cp:keywords/>
  <dc:language>en-US</dc:language>
  <cp:lastModifiedBy>zemlya3</cp:lastModifiedBy>
  <cp:lastPrinted>2019-02-08T15:11:00Z</cp:lastPrinted>
  <dcterms:modified xsi:type="dcterms:W3CDTF">2019-02-08T06:12:00Z</dcterms:modified>
  <cp:revision>6</cp:revision>
  <dc:subject/>
  <dc:title>ПРОТОКОЛ № 21</dc:title>
</cp:coreProperties>
</file>