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ВЕЩЕНИЕ О ПРОВЕДЕНИИ АУКЦИОНА В ЭЛЕКТРОННОЙ ФОРМЕ ПО ПРОДАЖЕ ЗЕМЕЛЬНЫХ УЧАСТКОВ, НА ПРАВО ЗАКЛЮЧЕНИЯ </w:t>
      </w:r>
    </w:p>
    <w:p>
      <w:pPr>
        <w:pStyle w:val="Normal"/>
        <w:widowControl w:val="false"/>
        <w:ind w:hanging="0"/>
        <w:jc w:val="center"/>
        <w:rPr/>
      </w:pPr>
      <w:r>
        <w:rPr>
          <w:rFonts w:eastAsia="Calibri"/>
          <w:b/>
          <w:sz w:val="24"/>
          <w:szCs w:val="24"/>
        </w:rPr>
        <w:t xml:space="preserve">ДОГОВОРА АРЕНДЫ ЗЕМЕЛЬНОГО УЧАСТКА 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22.03.2024 № 1249 «О проведении  аукциона в электронной форме по продаже земельного участка, расположенного в кадастровом квартале 28:01:020364», от 28.03.2024 № 1302 «О проведении  аукциона в электронной форме на право заключения договора аренды земельного участка, расположенного на территории Лунное города Благовещенска», от 29.03.2024 № 1332 «О проведении аукциона в электронной форме по продаже земельного участка с кадастровым номером 28:01:000000:144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17 ма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20364:29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1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64. Доступ на участок осуществляется с северной стороны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9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 землепользования и застройки муниципального образования города Благовещенска, утверждённых постановлением администрации города Благовещенска от 14.01.2022 № 149 (далее – Правила) и в приложении к вышеуказанному приказу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Провести мероприятия по устройству водоотведения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Вызвать представителя СП «Благовещенская ТЭЦ» филиала «Амурская генерация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С северо-западной стороны участка находится  фундамент нежилого строения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6. Обратиться в администрацию г. Благовещенска с уведомлением о планируемом строительстве жилого дома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в случае примыкания к соседним домам (при наличии согласования с соседями и обязательным соблюдением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участках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4. 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5. Максимальная площадь застройки земельного участка – 237 кв.м (включая площадь застройки под вспомогательными строениями); максимальная площадь объекта капитального строительства на земельном участке – 474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ыночная стоимость земельного участка: 3 420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02 6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684 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ind w:hanging="0"/>
        <w:rPr/>
      </w:pPr>
      <w:r>
        <w:rPr>
          <w:b/>
          <w:sz w:val="24"/>
          <w:szCs w:val="24"/>
          <w:u w:val="single"/>
        </w:rPr>
        <w:t xml:space="preserve">ЛОТ № 2 </w:t>
      </w:r>
      <w:r>
        <w:rPr>
          <w:sz w:val="24"/>
          <w:szCs w:val="24"/>
        </w:rPr>
        <w:t>земельный участок с кадастровым номером 28:01:000000:144.</w:t>
      </w:r>
    </w:p>
    <w:p>
      <w:pPr>
        <w:pStyle w:val="1250"/>
        <w:ind w:hanging="0"/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2 могут являться только граждане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22. Доступ на земельный участок от ул. Садовой затруднен, т.к. между дорогой и участком произрастают карагачи. Доступ возможен с юго-восточной стороны от земель общего пользования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95 кв.м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ятся к землям, государственная собственность на которые не разграниче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125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1250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1)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; подзона 4 сектор 29, подзона 3 общий контур; подзона 3 внешняя горизонтальная поверхность сектор 2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 и в приложении к вышеуказанному приказу;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2) III пояса зоны санитарной охраны подземного источника питьевого водоснабжения водозабора «Северный». Собственник земельного участка обязан соблюдать требования СанПиН 2.1.4.1110-02 «Зоны санитарной охраны источников водоснабжения и водопроводов питьевого назначения» и выполнить мероприятий, согласно ст. 26.2 Правил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3) вдоль земельного участка расположена воздушная линия электропередачи ВЛ-0,4 кВ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 (далее – Правила установления охранных зон) охранная зона от воздушных линий электропередачи 0,4 кВ - 2 м в обе стороны от крайних проводов. Согласно пункту 10 Правил установления охранных зон в охранных зонах допускается размещение зданий и сооружений при соблюдении следующих параметров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-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;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- расстояние по горизонтали от элементов зданий и сооружений до проводов воздушных линий электропередачи напряжением до 1 кВ с неизолированными проводами (при наибольшем их отклонении) должно быть не менее: 1,5 м - от выступающих частей зданий, террас и окон; 1 м - от глухих стен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4) на участке имеется бетонная стена на расстоянии ориентировочно 12 м от северо-западной границы. Участок зарос карагачем. От ул. Садовая доступ к участку затруднен, так ка между дорогой и участком произрастают карагачи. Доступ возможен с юго-восточной стороны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3. Вызвать представителей ПАО «Ростелеком» и СП «Амурские тепловые сети» АО «ДГК» на место производства земляных работ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4. Обратиться в администрацию г. Благовещенска с уведомлением о планируемом строительстве жилого дома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 случае примыкания к соседним домам (при наличии согласования с соседями и обязательным соблюдением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участках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4. Показатели плотности застройки земельного участка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5. Максимальная площадь застройки земельного участка – 318 кв.м (включая площадь застройки под вспомогательными строениями); максимальная площадь объекта капитального строительства на земельном участке – 636 кв.м (включая площадь вспомогательных строений)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125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 530 000,00 руб.</w:t>
      </w:r>
    </w:p>
    <w:p>
      <w:pPr>
        <w:pStyle w:val="125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5 900,00 руб.</w:t>
      </w:r>
    </w:p>
    <w:p>
      <w:pPr>
        <w:pStyle w:val="125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306 000,00 руб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>: право заключения договора аренды земельного участка с кадастровым номером 28:01:110145:189.</w:t>
      </w:r>
    </w:p>
    <w:p>
      <w:pPr>
        <w:pStyle w:val="1250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3 могут являться только граждане.</w:t>
      </w:r>
    </w:p>
    <w:p>
      <w:pPr>
        <w:pStyle w:val="125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/т «Лунное». </w:t>
      </w:r>
    </w:p>
    <w:p>
      <w:pPr>
        <w:pStyle w:val="125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84 кв.м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ятся к землям, государственная собственность на которые не разграничена.</w:t>
      </w:r>
    </w:p>
    <w:p>
      <w:pPr>
        <w:pStyle w:val="125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1250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1250"/>
        <w:rPr/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3 общий контур; подзона 3 (сектор 30); подзона 5 участок 5А) (ограничения содержатся в приложении к вышеуказанному приказу и в ст. 26.7 Правил);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м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 914 454,31 руб.</w:t>
      </w:r>
    </w:p>
    <w:p>
      <w:pPr>
        <w:pStyle w:val="1250"/>
        <w:numPr>
          <w:ilvl w:val="0"/>
          <w:numId w:val="2"/>
        </w:numPr>
        <w:rPr/>
      </w:pPr>
      <w:r>
        <w:rPr>
          <w:sz w:val="24"/>
          <w:szCs w:val="24"/>
        </w:rPr>
        <w:t>Вызвать представителя СП «Амурские тепловые сети» АО «ДГК» на место производства земляных работ.</w:t>
      </w:r>
    </w:p>
    <w:p>
      <w:pPr>
        <w:pStyle w:val="1250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1250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125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1.2. Максимальная высота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- для садовых домов – 15 м;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- для жилых домов – 20 м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2. Допускается блокировка между собой на смежных земельных участках по взаимному согласию правообладателей с учетом противопожарных требований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садовых домов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хозяйственных построек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жилых домов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Не допускается блокировка между собой на смежных земельных участках: </w:t>
      </w:r>
    </w:p>
    <w:p>
      <w:pPr>
        <w:pStyle w:val="1250"/>
        <w:rPr/>
      </w:pPr>
      <w:r>
        <w:rPr>
          <w:sz w:val="24"/>
          <w:szCs w:val="24"/>
        </w:rPr>
        <w:t xml:space="preserve">- садовых домов и хозяйственных построек; </w:t>
      </w:r>
    </w:p>
    <w:p>
      <w:pPr>
        <w:pStyle w:val="1250"/>
        <w:rPr/>
      </w:pPr>
      <w:r>
        <w:rPr>
          <w:sz w:val="24"/>
          <w:szCs w:val="24"/>
        </w:rPr>
        <w:t xml:space="preserve">- садовых домов и объектов общественного (нежилого) назначения; </w:t>
      </w:r>
    </w:p>
    <w:p>
      <w:pPr>
        <w:pStyle w:val="1250"/>
        <w:rPr/>
      </w:pPr>
      <w:r>
        <w:rPr>
          <w:sz w:val="24"/>
          <w:szCs w:val="24"/>
        </w:rPr>
        <w:t xml:space="preserve">- жилых домов и хозяйственных построек; </w:t>
      </w:r>
    </w:p>
    <w:p>
      <w:pPr>
        <w:pStyle w:val="1250"/>
        <w:rPr/>
      </w:pPr>
      <w:r>
        <w:rPr>
          <w:sz w:val="24"/>
          <w:szCs w:val="24"/>
        </w:rPr>
        <w:t xml:space="preserve">- жилых домов и объектов общественного (нежилого) назначения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согласно пункту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согласно пункту 6.7 СП – минимальные расстояния до границы соседнего участка должны быть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от садового (или жилого) дома - 3 м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от других хозяйственных построек - 1 м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от стволов высокорослых деревьев (в т.ч. высотой более 20 м) - 4 м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от стволов среднерослых деревьев (в т.ч. высотой 10 - 20 м) - 2 м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от стволов низкорослых деревьев и кустарника (в т.ч. высотой до 10 м) - 1 м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Высота хозяйственных построек со стороны границы соседнего садового земельного участка не должна превышать расстояние до нее более чем в три раза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4. Минимальная доля (%) озеленённой территории земельного участка – 70% территории земельного участка, в соответствии с п. 3.4 статьи 16 Правил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5. Показатели плотности застройки земельного участка: максимальный процент застройки – 30% (включая площадь под хозяйственными постройками)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6. Максимальная площадь застройки земельного участка – 355,2 кв.м (включая площадь под хозяйственными постройками)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на земельном участке – 828,8 кв.м (включая площадь хозяйственных построек)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05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 16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41 120,00 руб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5 апрел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3 мая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/>
      </w:pPr>
      <w:r>
        <w:rPr>
          <w:sz w:val="24"/>
          <w:szCs w:val="24"/>
        </w:rPr>
        <w:t>а) копия документа, удостоверяющего личность заявителя и его предста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15 мая 2024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15 мая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,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17 ма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1-2 – рыночная стоимость земельного участка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у № 3 –</w:t>
      </w:r>
      <w:r>
        <w:rPr/>
        <w:t xml:space="preserve"> </w:t>
      </w:r>
      <w:r>
        <w:rPr>
          <w:sz w:val="24"/>
          <w:szCs w:val="24"/>
        </w:rPr>
        <w:t>ежегодный размер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1-2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3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тета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4-04-10T14:53:00Z</cp:lastPrinted>
  <dcterms:modified xsi:type="dcterms:W3CDTF">2024-04-12T02:18:00Z</dcterms:modified>
  <cp:revision>173</cp:revision>
  <dc:subject/>
  <dc:title>Приложение 1</dc:title>
</cp:coreProperties>
</file>