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02.06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28"/>
        <w:gridCol w:w="3291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цена  (руб.)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 xml:space="preserve">с кадастровым номером 28:01:010232:318, площадью 1513 кв.м.,  расположенного в квартале 232, для размещения многоквартирного жилого дома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49:46, площадью 1026 кв.м.,  расположенного в квартале 249, для размещения индивидуального жилого дом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Галоян М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10:3224, площадью 22 кв.м.,  расположенного в квартале 410, для объекта гаражного назначения (размещение индивидуального гаража-стоянки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7:1183, площадью 30 кв.м.,  расположенного в квартале ЗПУ-6, для строительства гаража для целей, не связанных с  осуществлением предпринимательской деятель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347, площадью 24 кв.м.,  расположенного в п.Моховая падь, в квартале МП-9, для строительства гаража для целей, не связанных с  осуществлением предпринимательской деятельност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791, площадью 183 кв.м.,  расположенного в квартале 439, для размещения мастерской, предназначенной для ремонта и обслуживания автомобилей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1976, площадью 4553 кв.м.,  расположенного в квартале ЗПУ-2, для размещения объектов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02:94, площадью 713 кв.м.,  расположенного в районе Карантинной пади, для ведения садоводств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6-01T16:28:00Z</cp:lastPrinted>
  <dcterms:modified xsi:type="dcterms:W3CDTF">2017-06-01T07:30:00Z</dcterms:modified>
  <cp:revision>5</cp:revision>
  <dc:subject/>
  <dc:title>ПРОТОКОЛ № 21</dc:title>
</cp:coreProperties>
</file>