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ПО</w:t>
      </w:r>
      <w:r>
        <w:rPr>
          <w:rFonts w:eastAsia="Calibri"/>
          <w:b/>
          <w:sz w:val="24"/>
          <w:szCs w:val="24"/>
        </w:rPr>
        <w:t xml:space="preserve">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right="10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от 24.09.2024 № 462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 проведении аукциона в электронной форме на право заключения договоров аренды земельных участков в кварталах 109, 439, по продаже земельных участков, расположенных в с/т Азимут, с/т Электр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1 но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:</w:t>
      </w:r>
      <w:r>
        <w:rPr>
          <w:sz w:val="24"/>
          <w:szCs w:val="24"/>
        </w:rPr>
        <w:t xml:space="preserve">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9: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к западу от жилого дома по адресу: ул. Больничная, д.71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2), 5 (участок 5А). Ограничения по использованию участка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 участке имеется строительный мус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1. Обеспечить вызов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При проектировании и строительстве соблюсти предельные параметры, установленные статьями 16, 19.1 Правил, и требования к архитектурно-градостроительному облику, установленные ст. 16.1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/>
      </w:pPr>
      <w:r>
        <w:rPr>
          <w:sz w:val="24"/>
          <w:szCs w:val="24"/>
        </w:rPr>
        <w:t xml:space="preserve">4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6 152,67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1 установлен статьями 16 и 19.1 Правил,</w:t>
      </w:r>
      <w:r>
        <w:rPr/>
        <w:t xml:space="preserve"> </w:t>
      </w:r>
      <w:r>
        <w:rPr>
          <w:color w:val="000000"/>
          <w:sz w:val="24"/>
          <w:szCs w:val="24"/>
        </w:rPr>
        <w:t>в соответствии с которым вид разрешенного использования «магазины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от 02.04.2024 № 1419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не устанавливается/20 м (до конька крыши или верха парапета) в соответствии с градостроительными нормами и правилами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помогательных строений – не устанавливается/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инимальное количество мест на погрузочн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Максимальная площадь застройки земельного участка – 303 кв.м; максимальная общая площадь объекта капитального строительства на земельном участке – 909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28 69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9 8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5 738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18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, ограниченном р.Чигири – створом ул. Трудовая – ул. Светлая – ул. Шимановского, на расстоянии 97 м к северо-востоку от многоквартирного дома по адресу: ул. Шимановского, 278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одоохраной зоны р. Чигири (реестровый номер 28:01-6.46) (частично), ограничения прав на указаны в ст. 65 Водного кодекса Российской Федерации, ст. 26.3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Обеспечить вызов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Соблюсти предельные параметры, установленные статьями 16 и 21.4 Прави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ого участка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4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 26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8 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85:5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Азимут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30, подзона 3 общий контур, подзона 3 сектор 27). Ограничения содержатся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Обеспечить вызов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соблюсти предельные параметры, установленные статьями 16, 23.4, и требования к архитектурно-градостроительному облику, установленные ст. 16.1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Максимальная высот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адовых домов – 15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жилых домов – 20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для хозяйственных строений, сооружений (вспомогательных видов) – 6 м (высота хозяйственных построек со стороны границы соседнего садового земельного участка не должна превышать расстояние до неё более чем в три раза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Минимальные отступы от границ земельного участка до зданий, строений, сооружений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1. От границ смежных земельных участков – приняты в соответствии с СП 53.13330.2019 «Планировка и застройка территории ведения гражданами садоводства. Здания и сооружения»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адового дома, жилого дома – не менее 3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отдельно стоящей хозяйственной постройки (или части садового дома, жилого дома) с помещениями для содержания сельскохозяйственной птицы и (или) кроликов – не менее 4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ругих хозяйственных построек – не менее 1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высокорослых деревьев (в т.ч. высотой более 20 м) – не менее 4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среднерослых деревьев (в т.ч. высотой 10 - 20 м) – не менее 2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низкорослых деревьев и кустарника (в т.ч. высотой до 10 м) – не менее 1 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лучаях примыкания к строениям на смежных земельных участках (при наличии согласования с соседями и обязательном соблюдении противопожарных и др. норм) – 0 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2. От границ, смежных с улицами, дорогами, проездами и другими территориями общего пользования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Расстояние от садового или жилого дома, хозяйственных построек до границы земельного участка, смежной с улично-дорожной сетью, следует принимать с учётом градостроительных регламентов и красных линий, но не менее 3 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лучае, если проезд имеет одну полосу движения –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3. Минимальные расстояния между домами и постройками (приняты в соответствии с СП 53.13330.2019)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границах отдельного садового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адового дома или жилого дома до душа, отдельно стоящей бани (сауны), надворного туалета – не менее 8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колодца до надворного туалета и компостной площадки, ямы или ящика – не менее 8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На соседних садовых земельных участках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окон жилых помещений до стен дома и хозяйственных построек (сарая, гаража, гаража-стоянки, открытой стоянки, бани) – не менее 4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при отсутствии централизованной канализации расстояние от надворного туалета до стен соседнего дома – не менее 12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дно- и двухкамерные септики размещают на расстоянии не менее 1 м от границ участка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ыгребные устройства для надворного туалета и для люфт-клозета размещают на расстоянии не менее 2 м до границ соседнего земельного участка и до ограждения со стороны улицы или проезд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3.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и жилых домов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построек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7 93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73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1 587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46:13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Электр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24, 25, подзона 3 общий контур, подзона 3 сектор 21). Ограничения содержатся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Обеспечить вызов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соблюсти предельные параметры, установленные статьями 16, 23.4, и требования к архитектурно-градостроительному облику, установленные ст. 16.1 Прави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Максимальная высот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адовых домов – 15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жилых домов – 20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для хозяйственных строений, сооружений (вспомогательных видов) – 6 м (высота хозяйственных построек со стороны границы соседнего садового земельного участка не должна превышать расстояние до неё более чем в три раза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Минимальные отступы от границ земельного участка до зданий, строений, сооружений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1. От границ смежных земельных участков – приняты в соответствии с СП 53.13330.2019 «Планировка и застройка территории ведения гражданами садоводства. Здания и сооружения»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адового дома, жилого дома – не менее 3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отдельно стоящей хозяйственной постройки (или части садового дома, жилого дома) с помещениями для содержания сельскохозяйственной птицы и (или) кроликов – не менее 4 м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других хозяйственных построек – не менее 1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высокорослых деревьев (в т.ч. высотой более 20 м) – не менее 4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среднерослых деревьев (в т.ч. высотой 10 - 20 м) – не менее 2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тволов низкорослых деревьев и кустарника (в т.ч. высотой до 10 м) – не менее 1 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ях примыкания к строениям на смежных земельных участках (при наличии согласования с соседями и обязательном соблюдении противопожарных и др. норм) – 0 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2. От границ, смежных с улицами, дорогами, проездами и другими территориями общего пользования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Расстояние от садового или жилого дома, хозяйственных построек до границы земельного участка, смежной с улично-дорожной сетью, следует принимать с учётом градостроительных регламентов и красных линий, но не менее 3 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лучае, если проезд имеет одну полосу движения –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3. Минимальные расстояния между домами и постройками (приняты в соответствии с СП 53.13330.2019)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границах отдельного садового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садового дома или жилого дома до душа, отдельно стоящей бани (сауны), надворного туалета – не менее 8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колодца до надворного туалета и компостной площадки, ямы или ящика – не менее 8м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На соседних садовых земельных участках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т окон жилых помещений до стен дома и хозяйственных построек (сарая, гаража, гаража-стоянки, открытой стоянки, бани) – не менее 4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при отсутствии централизованной канализации расстояние от надворного туалета до стен соседнего дома – не менее 12 м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одно- и двухкамерные септики размещают на расстоянии не менее 1 м от границ участка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ыгребные устройства для надворного туалета и для люфт-клозета размещают на расстоянии не менее 2 м до границ соседнего земельного участка и до ограждения со стороны улицы или проезд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3.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и жилых домов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ых построек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хозяйственных построек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инимальная доля (%) озеленённой территории земельного участка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70% территории земельного участка, в соответствии с п. 3.4 ст. 16 Правил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0 99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529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 198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30 сен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 окт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 xml:space="preserve">Участниками аукциона по лотам №№ 3, 4 могут являться только граждане в соответствии с п. 10 ст. 39.11 Земельного кодекса Российской Федерации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30 октяб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30 октябр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Согласно п. 10 ст. 39.11 Земельного кодекса Российской Федерации участниками аукциона по лотам №№ 3-4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1 но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2 – ежегодный размер арендной платы за земельный участо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3-4 –</w:t>
      </w:r>
      <w:r>
        <w:rPr/>
        <w:t xml:space="preserve"> </w:t>
      </w:r>
      <w:r>
        <w:rPr>
          <w:sz w:val="24"/>
          <w:szCs w:val="24"/>
        </w:rPr>
        <w:t>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2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По лотам №№ 3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ие платежа осуществляется единовременно в течение 10 дней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0:00Z</dcterms:created>
  <dc:creator>shulekinana</dc:creator>
  <dc:description/>
  <cp:keywords/>
  <dc:language>en-US</dc:language>
  <cp:lastModifiedBy>Скворцова Мира Сергеевна</cp:lastModifiedBy>
  <cp:lastPrinted>2024-09-27T11:01:00Z</cp:lastPrinted>
  <dcterms:modified xsi:type="dcterms:W3CDTF">2024-09-27T03:09:00Z</dcterms:modified>
  <cp:revision>31</cp:revision>
  <dc:subject/>
  <dc:title>Приложение 1</dc:title>
</cp:coreProperties>
</file>