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(в редакции от 02.02.2021 № 331), распоряжения  комитета по управлению имуществом муниципального образования города Благовещенска от 07.04.2021 </w:t>
      </w:r>
      <w:r>
        <w:rPr>
          <w:rFonts w:cs="Times New Roman" w:ascii="Times New Roman" w:hAnsi="Times New Roman"/>
          <w:bCs/>
          <w:sz w:val="24"/>
          <w:szCs w:val="24"/>
        </w:rPr>
        <w:t>№ 199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20.05.2021 </w:t>
      </w:r>
      <w:r>
        <w:rPr>
          <w:rFonts w:cs="Times New Roman" w:ascii="Times New Roman" w:hAnsi="Times New Roman"/>
          <w:bCs/>
          <w:sz w:val="24"/>
          <w:szCs w:val="24"/>
        </w:rPr>
        <w:t>№ 274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ы недвижимост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тройка к гаражу, общей площадью 27,9 кв.м, этажность – 1, кадастровый номер 28:01:030002:404, расположенная по адресу: Амурская область,  г. Благовещенск, квартал 666В, строение 404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служебные гаражи, общая площадь 48 кв.м, кадастровый номер 28:01:030010:378, расположенный по адресу: Амурская область, г. Благовещенск, квартал 666В.</w:t>
      </w:r>
    </w:p>
    <w:p>
      <w:pPr>
        <w:pStyle w:val="Normal"/>
        <w:spacing w:lineRule="auto" w:line="240" w:before="0" w:after="0"/>
        <w:ind w:firstLine="7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– 74 500,00 (семьдесят четыре тысячи пятьсот рублей 00 копеек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125 800,00 (сто двадцать пять тысяч восемьсот рублей 00 копеек), в том числе НДС (Отчет об оценке имущества от  25 марта 2021 г. № Э-21/017-18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6 290,00 (шесть тысяч двести девяносто рублей 00 копеек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25 160,00 (двадцать пять тысяч сто шестьдесят рублей 00 копеек) без НДС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2. </w:t>
      </w:r>
      <w:r>
        <w:rPr>
          <w:rFonts w:cs="Times New Roman" w:ascii="Times New Roman" w:hAnsi="Times New Roman"/>
          <w:sz w:val="24"/>
          <w:szCs w:val="24"/>
        </w:rPr>
        <w:t>Нежилое помещение, общей площадью 104 кв.м, этажность – 1, кадастровый номер 28:01:030002:724, расположенное по адресу: Амурская область, г. Благовещенск, квартал 666В, строение 524, пом. 20001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930 900,00 (девятьсот тридцать тысяч девятьсот рублей 00 копеек), в том числе НДС (Отчет об оценке имущества от  25 марта 2021 г. № Э-21/017-20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46 545,00 (сорок шесть тысяч пятьсот сорок пять рублей 00 копеек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186 180,00 (сто восемьдесят шесть тысяч сто восемьдесят рублей 00 копеек) без НДС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от № 3.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ы недвижим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жилое здание - гараж, общей площадью 46 кв.м, этажность – 1, кадастровый номер 28:01:000000:11945, расположенный по адресу: Амурская область, г. Благовещенск, с. Белогорье, квартал Б-3, строение 1194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ежилое здание - гараж, общей площадью 213,2 кв.м, этажность – 1, кадастровый номер 28:01:000000:7442, расположенный по адресу: Амурская область, г. Благовещенск, с. Белогорье, квартал Б-3, строение 7442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еменение – договор аренды от 16.07.2005 № 001-АКС/Э, сроком до 205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ажа объектов осуществляется одновременно с отчуждением земельного участка, категория земель:  земли населённых пунктов, разрешенное использование: гараж, общая площадь 1578 кв.м, кадастровый номер 28:01:150003:10, по адресу: Амурская область, г. Благовещенск, с. Белогорье, земельный участок расположен в северо-западной части кадастрового квартала, граница которого проходит по контуру квартала 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ыночная стоимость земельного участка составляет – </w:t>
      </w:r>
      <w:r>
        <w:rPr>
          <w:rFonts w:cs="Times New Roman" w:ascii="Times New Roman" w:hAnsi="Times New Roman"/>
          <w:color w:val="000000"/>
          <w:sz w:val="24"/>
          <w:szCs w:val="24"/>
        </w:rPr>
        <w:t>729 036,00 (семьсот двадцать девять тысяч тридцать шесть рублей 00 копеек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 105 403,00 (один миллион сто пять тысяч четыреста три рубля 00 копеек), в том числе НДС (Отчет об оценке имущества от  25 марта 2021 г. № Э -21/017-19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5 270,00 (пятьдесят пять тысяч двести семьдесят рублей 00 копеек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221 080,60 (двести одиннадцать тысяч восемьдесят рублей 60 копеек)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временно с заявкой претенденты  представляют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пия ИНН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копия ИНН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Иностранные юридические лица </w:t>
      </w:r>
      <w:r>
        <w:rPr>
          <w:rFonts w:cs="Times New Roman" w:ascii="Times New Roman" w:hAnsi="Times New Roman"/>
          <w:sz w:val="24"/>
          <w:szCs w:val="24"/>
          <w:lang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  <w:r>
        <w:rPr>
          <w:rFonts w:cs="Times New Roman" w:ascii="Times New Roman" w:hAnsi="Times New Roman"/>
          <w:sz w:val="24"/>
          <w:szCs w:val="24"/>
        </w:rPr>
        <w:t>в указанный период лоты №№ 1, 2, 3 на торги  выставлялись один ра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26 мая 2021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24 июня 2021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28 июня 2021 года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30 июня 2021 года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  <w:t xml:space="preserve">Исполняющий обязанности </w:t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  <w:t>председателя Комитета                                                                                               И.В. Плотникова</w:t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1-05-19T10:47:00Z</cp:lastPrinted>
  <dcterms:modified xsi:type="dcterms:W3CDTF">2021-05-20T06:19:00Z</dcterms:modified>
  <cp:revision>69</cp:revision>
  <dc:subject/>
  <dc:title/>
</cp:coreProperties>
</file>