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Итоги аукциона на право заключения договоров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ренды земельных участков, назначенного на 19.05.2017г.</w:t>
      </w:r>
    </w:p>
    <w:p>
      <w:pPr>
        <w:pStyle w:val="Normal"/>
        <w:ind w:firstLine="72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widowControl w:val="false"/>
        <w:ind w:firstLine="72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9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5528"/>
        <w:gridCol w:w="3291"/>
      </w:tblGrid>
      <w:tr>
        <w:trPr>
          <w:trHeight w:val="611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94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№ </w:t>
            </w:r>
            <w:r>
              <w:rPr>
                <w:b w:val="false"/>
                <w:sz w:val="20"/>
              </w:rPr>
              <w:t>ло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едмет аукциона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53" w:right="-7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чальная цена  (руб.)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Земельный участок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110124:67, площадью 1075 кв.м.,  расположенный на территории садоводческого товарищества «Мебельного комбината», район Карантинной пади, для размещения дачи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кцион признан несостоявшимся. Договор купли-продажи подлежит заключению с единственным участником –  Авдеевой Л.А.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130100:466, площадью 945 кв.м.,  расположенного в квартале 100, для размещения объектов делового управления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кцион признан несостоявшимся. Договор аренды подлежит заключению с единственным участником – ООО «Строймагнат Премиум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94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 xml:space="preserve">с кадастровым номером 28:01:030007:1128, площадью 56 кв.м.,  расположенного в квартале ЗПУ-6, для размещения гаража для целей, не связанных с осуществлением предпринимательской деятельности. 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признан несостоявшимся. Договор аренды подлежит заключению с единственным участником –  Акопян С.С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110181:68, площадью 1038 кв.м., расположенного в районе с. Верхнеблаговещенское, в садоводческом товариществе «Вишенка», для садоводства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признан несостоявшимся.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110180:52, площадью 1500 кв.м., расположенного в садоводческом товариществе «Зеленая дубрава», для садоводства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признан несостоявшимся. Договор аренды подлежит заключению с единственным участником –  Рожковым С.А.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94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110180:53, площадью 1500 кв.м., расположенного в садоводческом товариществе «Зеленая дубрава», для садоводства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признан несостоявшимся. Договор аренды подлежит заключению с единственным участником –  Рожковым С.А.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94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30002:678, площадью 801 кв.м.,  расположенного в западном промышленно-селитебном районе, в квартале ЗПУ-А1, для размещения индивидуального жилого дома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признан несостоявшимся.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94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30003:283, площадью 3660 кв.м.,  расположенного в квартале ЗПУ-2, для размещения складов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признан несостоявшимся.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94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20004:437, площадью 1500 кв.м., расположенного в квартале СПУ-5, для размещения объекта бытового обслуживания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признан несостоявшимся.</w:t>
            </w:r>
          </w:p>
        </w:tc>
      </w:tr>
    </w:tbl>
    <w:p>
      <w:pPr>
        <w:pStyle w:val="Normal"/>
        <w:widowControl w:val="false"/>
        <w:ind w:firstLine="72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Txt1">
    <w:name w:val="txt1"/>
    <w:basedOn w:val="Style13"/>
    <w:qFormat/>
    <w:rPr>
      <w:rFonts w:ascii="Verdana" w:hAnsi="Verdana" w:cs="Verdana"/>
      <w:color w:val="000000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US" w:bidi="ar-SA"/>
    </w:rPr>
  </w:style>
  <w:style w:type="character" w:styleId="4">
    <w:name w:val=" Знак Знак4"/>
    <w:basedOn w:val="Style13"/>
    <w:qFormat/>
    <w:rPr>
      <w:b/>
      <w:sz w:val="32"/>
      <w:lang w:val="ru-RU" w:bidi="ar-SA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6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6:01:00Z</dcterms:created>
  <dc:creator>zemlya</dc:creator>
  <dc:description/>
  <cp:keywords/>
  <dc:language>en-US</dc:language>
  <cp:lastModifiedBy>zemlya3</cp:lastModifiedBy>
  <cp:lastPrinted>2017-04-07T15:01:00Z</cp:lastPrinted>
  <dcterms:modified xsi:type="dcterms:W3CDTF">2017-05-19T05:25:00Z</dcterms:modified>
  <cp:revision>4</cp:revision>
  <dc:subject/>
  <dc:title>ПРОТОКОЛ № 21</dc:title>
</cp:coreProperties>
</file>