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3.03.2017 № 80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по продаже земельного участка, расположенного в с/т «Мебельного комбината», аукциона на право 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100, ЗПУ-2, ЗПУ-6, СПУ-5, в западном промышленно-селитебном районе, на территории с/т «Вишенка», с/т «Зеленая дубрава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9 ма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24:6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Мебельного комбината», район Карантинной пади, в зоне к северу от золопровода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7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размещения дачи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аксимальное количество этажей -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аксимальная высота -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жилого строения -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- не менее 4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- не менее 1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- не менее 4 м, среднерослых - не менее 2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кустарника - не менее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70% территории земельного участка, в соответствии с   п.3.4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15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43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сетям инженерно-технического обеспечения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8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30100:466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0. Земельный участок расположен в западной части квартала 100, ограниченного улицами Первомайская – Ленина – Набережная – Фрунзе, в 5 метрах к югу от здания по адресу: ул.Первомайская, 17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ов делового управления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ах с особыми условиями использования территори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зоне затопления однопроцентным паводком - подверженной риску подтопления,  неблагоприятной для строительства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hanging="0"/>
        <w:rPr/>
      </w:pPr>
      <w:r>
        <w:rPr>
          <w:color w:val="000000"/>
          <w:spacing w:val="2"/>
          <w:sz w:val="24"/>
          <w:szCs w:val="24"/>
        </w:rPr>
        <w:t xml:space="preserve">-санитарно-защитной зоны, отображенной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;</w:t>
      </w:r>
    </w:p>
    <w:p>
      <w:pPr>
        <w:pStyle w:val="Normal"/>
        <w:widowControl w:val="false"/>
        <w:ind w:hanging="0"/>
        <w:rPr/>
      </w:pPr>
      <w:r>
        <w:rPr>
          <w:color w:val="000000"/>
          <w:spacing w:val="2"/>
          <w:sz w:val="24"/>
          <w:szCs w:val="24"/>
        </w:rPr>
        <w:t xml:space="preserve">2. Незначительная часть земельного участка попадает в территориальную зону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 Земельный участок расположен в охранной зоне ведомственного водопровода. </w:t>
      </w:r>
    </w:p>
    <w:p>
      <w:pPr>
        <w:pStyle w:val="Normal"/>
        <w:shd w:fill="FFFFFF" w:val="clear"/>
        <w:ind w:right="-8" w:hanging="0"/>
        <w:rPr/>
      </w:pPr>
      <w:r>
        <w:rPr>
          <w:color w:val="000000"/>
          <w:spacing w:val="2"/>
          <w:sz w:val="24"/>
          <w:szCs w:val="24"/>
        </w:rPr>
        <w:t xml:space="preserve">4. Все нормируемые элементы благоустройства, включая гостевые автостоянки, разместить в границах предоставленного земельного участка. </w:t>
      </w:r>
      <w:r>
        <w:rPr>
          <w:sz w:val="24"/>
          <w:szCs w:val="24"/>
        </w:rPr>
        <w:t xml:space="preserve">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 2.07.01-89*. Градостроительство. Планировка и застройка городских и сельских поселений. Актуализированная редакция </w:t>
      </w:r>
      <w:hyperlink r:id="rId4">
        <w:r>
          <w:rPr>
            <w:rStyle w:val="InternetLink"/>
            <w:sz w:val="24"/>
            <w:szCs w:val="24"/>
          </w:rPr>
          <w:t>СНиП 2.07.01-89*</w:t>
        </w:r>
      </w:hyperlink>
      <w:r>
        <w:rPr>
          <w:sz w:val="24"/>
          <w:szCs w:val="24"/>
        </w:rPr>
        <w:t>» (пункт 3.5 статьи 16 Правил).</w:t>
      </w:r>
    </w:p>
    <w:p>
      <w:pPr>
        <w:pStyle w:val="Normal"/>
        <w:shd w:fill="FFFFFF" w:val="clear"/>
        <w:ind w:right="-8" w:hanging="0"/>
        <w:rPr>
          <w:sz w:val="24"/>
          <w:szCs w:val="24"/>
        </w:rPr>
      </w:pPr>
      <w:r>
        <w:rPr>
          <w:sz w:val="24"/>
          <w:szCs w:val="24"/>
        </w:rPr>
        <w:t>5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Ц-4 установлен статьями 16 и 17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- не менее 3 м. Исключения установлены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 застройки земельного участка  – 756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ю объекта капитального строительства на земельном участке – 226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101 квартала.  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дальнейшем планируется переключение части потребителей котельной 101 квартала к тепловым сетям Благовещенской ТЭЦ. После выполнения данного мероприятия правообладатель земельного участка может обратиться в АО «Амурские коммунальные системы» для получения технических условий подключения к сетям теплоснабжения объектов делового управления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 к сетям водоснабжения и водоотведения ориентировочно составляет 5,0 куб. м/ 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15.09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41 52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8 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11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квартал ЗПУ-6, границы которого проходят по границам кадастрового квартала 28:01:030007, в 115,2 м к востоку от многоквартирного жилого дома, расположенного по адресу: ул. Нагорная, 15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расположен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2. 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лон кровли для стока воды с объекта выполнить в сторону своих ворот, либо в сторону, аналогично уклонам кровли смежных гаражей (в случае примыкания к смежным гаражам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 22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 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81: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западная часть садоводческого товарищества «Вишен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41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 8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1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10180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5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10180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 5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западная часть садоводческого товарищества «Зеленая дубрава», ограниченного границами кадастрового квартала 28:01:110180, ориентировочно в 483 м (для лота 5), в 426 м (для лота 6) по дороге к коллективным садам от объекта культурного наследия регионального наследия «Место захоронения 29 казаков-переселенцев Усть – Зейского поста – первых жителей г.Благовещенска»</w:t>
      </w:r>
      <w:r>
        <w:rPr>
          <w:rStyle w:val="Txt1"/>
          <w:rFonts w:cs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адовод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зоне затопления однопроцентным паводком - подверженной риску подтопления, неблагоприятной для строительства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ых участков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 - 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30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600 кв.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67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центральная часть квартала  ЗПУ-А1 г.Благовещенска, ограниченного границами кадастрового квартала, в 3 м к югу от индивидуального жилого дома по адресу: пер.Летний, 17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На земельном участке расположен объект самовольной постройки (деревянный туалет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11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2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5 199 869 руб.39 коп. (без НДС) за 1 Гкал/час подключаемой тепловой нагрузки, согласно Инвестиционной программе по развитию системы теплоснабжения г.Благовещенска, которая утверждена управлением государственного регулирования цен и тарифов Амурской области согласно приказа № 142-пр/т от 31.08.2012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 в точке подключения водоснабжения ориентировочно составляет 0,10 м3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11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55 39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283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ЗПУ-2, ограниченного ул. Тепличная – Игнатьевское шоссе – ул. Студенческая – ул. Промышленная, в 29 м к востоку от производственной базы по адресу: ул. Промышлен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Высота объекта не должна превышать 50 м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- соблюдать требования к охранным зонам ВЛ 35кВ в соответствии с </w:t>
      </w:r>
      <w:r>
        <w:rPr>
          <w:sz w:val="24"/>
          <w:szCs w:val="24"/>
        </w:rPr>
        <w:t>Постановлением Правительства РФ от 24.02.2009 № 160т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;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земельного участка находятся стройматериалы (железобетонные плиты) и металлическая емкость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, а также на приаэродромной территории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- в соответствии с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19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5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Л-273 мм, расположенный по ул.Студенческой, и водопровод Д-200 мм, расположенный по ул.Промышлен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водопровода ориентировочно составляет 1 м3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4.02.2019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  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11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2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планировочный район, квартал СПУ-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бытового обслужива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частично в санитарно-защитной зоне и санитарных разрывах (нормативная)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запрещено размещать химчистку, прачечную, банно-прачечный комбина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садка здания (с учетом этажности здания), не должна нарушать требований норм инсоляции жилых зданий жилых зданий, установленных СанПиН 2.2.1/2.1.1.1076-01 «Гигиенические требования к инсоляции и солнцезащите помещений жилых  и общественных зданий и территор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се нормируемые элементы благоустройства, включая гостевые автостоянки, разместить в границах  предоставленного земельного участка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и бытовое обслуживание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3.01.2015 № 27 предоставлено разрешение на условно разрешенный вид использования данного земельного участка для размещения объектов бытового обслуживани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 в соответствии с п.3.4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0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 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15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03.2018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8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3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апрел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 ма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7 ма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,3,9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-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Богдан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0541E1BEFFD243B77E30D3FAA89CDA44038FA9AD94D4D1A198BD21EB7B0A72375ADCF975C615DD14F34C05s1Y9G" TargetMode="External"/><Relationship Id="rId4" Type="http://schemas.openxmlformats.org/officeDocument/2006/relationships/hyperlink" Target="garantf1://2205985.0" TargetMode="External"/><Relationship Id="rId5" Type="http://schemas.openxmlformats.org/officeDocument/2006/relationships/hyperlink" Target="consultantplus://offline/ref=526318747D6ED460BBE2E8BB3551EA0BF5316D146CA3786BA094222925B1894A775558F9950AA54246323AQ9Q5G" TargetMode="External"/><Relationship Id="rId6" Type="http://schemas.openxmlformats.org/officeDocument/2006/relationships/hyperlink" Target="consultantplus://offline/ref=82D1B7828A0F88947D0DA0EEDD628B159A6E761482CFB4695DDDF098A2AB826DDBA412FBA6853AFE9CE85AW5rED" TargetMode="External"/><Relationship Id="rId7" Type="http://schemas.openxmlformats.org/officeDocument/2006/relationships/hyperlink" Target="consultantplus://offline/ref=82D1B7828A0F88947D0DA0EEDD628B159A6E761482CFB4695DDDF098A2AB826DDBA412FBA6853AFE9CE854W5rED" TargetMode="External"/><Relationship Id="rId8" Type="http://schemas.openxmlformats.org/officeDocument/2006/relationships/hyperlink" Target="consultantplus://offline/ref=82D1B7828A0F88947D0DA0EEDD628B159A6E761482CFB4695DDDF098A2AB826DDBA412FBA6853AFE9CE85AW5rED" TargetMode="External"/><Relationship Id="rId9" Type="http://schemas.openxmlformats.org/officeDocument/2006/relationships/hyperlink" Target="consultantplus://offline/ref=82D1B7828A0F88947D0DA0EEDD628B159A6E761482CFB4695DDDF098A2AB826DDBA412FBA6853AFE9CE854W5rED" TargetMode="External"/><Relationship Id="rId10" Type="http://schemas.openxmlformats.org/officeDocument/2006/relationships/hyperlink" Target="consultantplus://offline/ref=289F35BA2F7DE11B3743A6CE89DBE7F609BFB70DBA5D41A818EBC3D31CFCACA6681E69F5E75CCFD236BCA8L3R8C" TargetMode="External"/><Relationship Id="rId11" Type="http://schemas.openxmlformats.org/officeDocument/2006/relationships/hyperlink" Target="consultantplus://offline/ref=0541E1BEFFD243B77E30D3FAA89CDA44038FA9AD94D4D1A198BD21EB7B0A72375ADCF975C615DD14F34C05s1Y9G" TargetMode="External"/><Relationship Id="rId12" Type="http://schemas.openxmlformats.org/officeDocument/2006/relationships/hyperlink" Target="consultantplus://offline/ref=5E0A67ADD95D663649EEE278447740220801B142685AD41B24FB78671B4BE082B01FBA2158E369E96A3BFDK4oFC" TargetMode="External"/><Relationship Id="rId13" Type="http://schemas.openxmlformats.org/officeDocument/2006/relationships/hyperlink" Target="consultantplus://offline/ref=289F35BA2F7DE11B3743A6CE89DBE7F609BFB70DBA5D41A818EBC3D31CFCACA6681E69F5E75CCFD236BCA8L3R8C" TargetMode="External"/><Relationship Id="rId14" Type="http://schemas.openxmlformats.org/officeDocument/2006/relationships/hyperlink" Target="consultantplus://offline/ref=77C794F140AB1FFD4F66B2192EC15D9AAC47E9A69E6EDA5455782BF514B2FF6BA95019625B5F7A9272DC97f3S9G" TargetMode="External"/><Relationship Id="rId15" Type="http://schemas.openxmlformats.org/officeDocument/2006/relationships/hyperlink" Target="consultantplus://offline/ref=77C794F140AB1FFD4F66B2192EC15D9AAC47E9A69369DE5155782BF514B2FF6BA95019625B5F7A9272DC96f3S4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7-04-21T09:43:00Z</cp:lastPrinted>
  <dcterms:modified xsi:type="dcterms:W3CDTF">2017-04-21T00:51:00Z</dcterms:modified>
  <cp:revision>268</cp:revision>
  <dc:subject/>
  <dc:title>Приложение 1</dc:title>
</cp:coreProperties>
</file>