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г. Благовещенска от 30.08.2017 № 2843, информация по лоту № 3, содержащаяся в извещении, опубликованном 04 августа 2017г в газете «Благовещенск» № 30 (1438), подлежит исключению, в связи с отменой аукциона в отношении земельного участка с кадастровым номером </w:t>
      </w:r>
      <w:r>
        <w:rPr>
          <w:rStyle w:val="Txt1"/>
          <w:rFonts w:cs="Times New Roman"/>
          <w:sz w:val="28"/>
          <w:szCs w:val="28"/>
        </w:rPr>
        <w:t>28:01:010232:318, площадью 1513 кв.м., расположенного в квартале 232, для размещения многоквартирного жилого дома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тета по управлению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ab/>
        <w:tab/>
        <w:tab/>
        <w:t xml:space="preserve">                        В.А. Улья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00:00Z</dcterms:created>
  <dc:creator>zemlya3</dc:creator>
  <dc:description/>
  <cp:keywords/>
  <dc:language>en-US</dc:language>
  <cp:lastModifiedBy>zemlya3</cp:lastModifiedBy>
  <dcterms:modified xsi:type="dcterms:W3CDTF">2017-08-30T02:08:00Z</dcterms:modified>
  <cp:revision>1</cp:revision>
  <dc:subject/>
  <dc:title>Комитет по управлению имуществом муниципального образования города                            Благовещенска сообщает:</dc:title>
</cp:coreProperties>
</file>