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2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4.07.2017 № 2347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по продаже земельных участков, расположенных в планировочном районе коллективных садов, аукциона на право заключения договоров аренды земельных участков, расположенных в кварталах 232, 439, ЗПУ-2, МП-9, в районе Карантинной пади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8 сентяб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0173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в 102 м к северо-западу от пеленгаторной станции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ведения дачного хозяй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вызвать представителя ПАО «Ростелеком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шумовой зоне аэропорта, зарос древесно-кустарниковой растительностью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жилого строения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- 0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- не менее 2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Исключения установлены п.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60% территории земельного участка, в соответствии с п.3.4 ст.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30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60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В районе размещения земельного участка отсутствуют сети инженерно-техн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1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3 8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262:35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в 142 м к западу от пеленгаторной станции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ведения дачного хозяй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вызвать представителя ПАО «Ростелеком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шумовой зоне аэропорта, - земельный участок расположен в шумовой зоне аэропорта, зарос древесно-кустарниковой растительностью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жилого строения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стволов высокорослых деревьев - не менее 4 м, среднерослых – не менее 2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Исключения установлены п.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60% территории земельного участка, в соответствии с п.3.4 ст.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240,2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480,4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В районе размещения земельного участка отсутствуют сети инженерно-техн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9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7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8 6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32:31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32. Земельный участок расположен в юго-восточной части квартала, ограниченного улицами: Северная – Чайковского – Октябрьская – Политехническая, южная часть данного участка имеет смежную границу с земельным участком, используемым для многоквартирного жилого дома по адресу: ул. Октябрьская, 7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1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ногоквартир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на территории,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 2.07.01-89*. Градостроительство. Планировка и застройка городских и сельских поселений. Актуализированная редакция </w:t>
      </w:r>
      <w:hyperlink r:id="rId3">
        <w:r>
          <w:rPr>
            <w:rStyle w:val="InternetLink"/>
            <w:sz w:val="24"/>
            <w:szCs w:val="24"/>
          </w:rPr>
          <w:t>СНиП 2.07.01-89*</w:t>
        </w:r>
      </w:hyperlink>
      <w:r>
        <w:rPr>
          <w:sz w:val="24"/>
          <w:szCs w:val="24"/>
        </w:rPr>
        <w:t xml:space="preserve"> (п. 3.5 ст. 16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филиала О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ое-3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ое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не более 4 (для многоквартирной жилой застройки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не более 8 (для среднеэтажной жилой застройки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не более 12 (для многоэтажной жилой застройк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ая/максимальная высота – не подлежит установлению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6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 в соответствии с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/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36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застро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эффициент застрой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коэффициент 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лотности застрой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 жилыми домами малой эта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 жилыми домами средней эта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autoSpaceDE w:val="false"/>
              <w:ind w:right="-2096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autoSpaceDE w:val="false"/>
              <w:ind w:right="-2096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ногоэтажными жилыми дома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застройки – 605 кв.м.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Максимальная площадь объекта капитального строительства на земельном участке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1210 кв.м. (при коэффициенте плотности 0,8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1816 кв.м. (при коэффициенте плотности 1,2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необходимого резерва пропускной способности теплосетей Благовещенской ТЭЦ Северного и Северно-западного районов, возможность выдачи технических условий на теплоснабжение многоквартирного жилого дома в квартале 232 с максимальной тепловой нагрузкой 0,083 Гкал/час будет рассмотрена после строительства и ввода в эксплуатацию понизительной насосной станции (ПНС) на т/м № 2 Северного района.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10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5.09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 014 80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 444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2 960,00 руб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142 м от жилого дома по адресу: Л-2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sz w:val="24"/>
          <w:szCs w:val="24"/>
        </w:rPr>
        <w:t xml:space="preserve">: нет 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а – не более  6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стен здания – без отступ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2 4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4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7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юго-западной части квартала, ограниченного р. Чигири – створом ул. Трудовая – ул. Светлая – ул. Шимановского, в 33 м к югу от производственной базы по адресу: ул. Шимановского, 20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стерской, предназначенной для ремонта и обслуживания автомоби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граничения использования земельного участка: в</w:t>
      </w:r>
      <w:r>
        <w:rPr>
          <w:sz w:val="24"/>
          <w:szCs w:val="24"/>
        </w:rPr>
        <w:t>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-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за исключением объектов внутригородского транспорта)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одоснабжение, водоотведение – максимальная нагрузка в точках подключения – 0,5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0 06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8 0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19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 ЗПУ-2, ограниченного улицами Тепличная–Промышленная–Василенко–Игнатьевское шоссе, в 200 м к западу от многоквартирного жилого дома по адресу: Игнатьевское шоссе, 16/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55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е земельного участка проходит ВЛ-10кВ, принадлежащая ПУ ФСБ РФ по Амурской области. При строительстве соблюсти охранную зону. Проектную документацию на строительство объектов согласовать с Пограничным управлением ФСБ России по Амурской област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регулируется/не более 50 метр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364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092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возможно от теплотрассы на жилые дома по ул.Игнатьевское шоссе, 16/2, 16/3, 16/5, запитанной от ТП-5 т/м № 4 ТПК, расположенного по ул.Нагор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даленностью существующих сетей канализации предлагается водоотведение предусмотреть в водонепроницаемый выгреб. Инвестиционная программа по развитию сетей водоотведения города отсутствует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513 61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 40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 302 7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102:9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работников Маслобойного завода». Земельный участок расположен в 1370 м к западу от многоквартирного дома по адресу: ул. Нагорная, 2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ведения садовод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ConsPlusNormal"/>
        <w:ind w:firstLine="540"/>
        <w:jc w:val="both"/>
        <w:rPr/>
      </w:pPr>
      <w:r>
        <w:rPr/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других хозяйственных построек – не менее 1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в случаях примыкания к соседним строениям противопожарных и др.норм) – 0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кустарника – не менее 1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ов – 70 %,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3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8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91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6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7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28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.Тепличная – Игнатьевское шоссе – ул.Студенческая – ул.Промышленная, в 29 м к востоку от производственной базы по адресу: ул.Промышлен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- соблюдать требования к охранным зонам ВЛ 35кВ в соответствии с </w:t>
      </w:r>
      <w:r>
        <w:rPr>
          <w:sz w:val="24"/>
          <w:szCs w:val="24"/>
        </w:rPr>
        <w:t>Постановлением Правительства РФ от 24.02.2009 № 160т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;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территории земельного участка находятся стройматериалы (железобетонные плиты) и металлическая емкость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, а также на приаэродромной территории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–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19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58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имеется водопровод Л-273 мм, расположенный по        ул. Студенческой, и водопровод Д-200 мм, расположенный по ул. Промышленной. Максимальная мощность в точке подключения водопровода ориентировочно составляет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04.02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  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4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8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7 августа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4 сентябр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6 сентября 2017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, 2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4, 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3, 6-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garantf1://2205985.0" TargetMode="External"/><Relationship Id="rId4" Type="http://schemas.openxmlformats.org/officeDocument/2006/relationships/hyperlink" Target="consultantplus://offline/ref=A22C69D98BBF27737C0E7985F4DF9D8639A31589E9A3B93AFADED7F7CC246D21384516F1616148A1D4015AL6f0D" TargetMode="External"/><Relationship Id="rId5" Type="http://schemas.openxmlformats.org/officeDocument/2006/relationships/hyperlink" Target="consultantplus://offline/ref=82D1B7828A0F88947D0DA0EEDD628B159A6E761482CFB4695DDDF098A2AB826DDBA412FBA6853AFE9CE85AW5rED" TargetMode="External"/><Relationship Id="rId6" Type="http://schemas.openxmlformats.org/officeDocument/2006/relationships/hyperlink" Target="consultantplus://offline/ref=82D1B7828A0F88947D0DA0EEDD628B159A6E761482CFB4695DDDF098A2AB826DDBA412FBA6853AFE9CE854W5rED" TargetMode="External"/><Relationship Id="rId7" Type="http://schemas.openxmlformats.org/officeDocument/2006/relationships/hyperlink" Target="consultantplus://offline/ref=5E0A67ADD95D663649EEE278447740220801B142685AD41B24FB78671B4BE082B01FBA2158E369E96A3BFDK4oF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5:00Z</dcterms:created>
  <dc:creator>shulekinana</dc:creator>
  <dc:description/>
  <cp:keywords/>
  <dc:language>en-US</dc:language>
  <cp:lastModifiedBy>admin</cp:lastModifiedBy>
  <cp:lastPrinted>2017-06-05T11:31:00Z</cp:lastPrinted>
  <dcterms:modified xsi:type="dcterms:W3CDTF">2017-08-01T05:33:00Z</dcterms:modified>
  <cp:revision>5</cp:revision>
  <dc:subject/>
  <dc:title>Приложение 1</dc:title>
</cp:coreProperties>
</file>