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023.21000030170000000044 -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19.04.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- 19.04.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.08.2015 № 318 (с изм. от 03.10.2022 № 29-р/50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йцева Татьяна Владимир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вицкая Наталья Борис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 города Благовещенска. Форма подачи предложений о цене – открыта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приема предложений от участников аукциона)  –                 </w:t>
      </w:r>
      <w:r>
        <w:rPr>
          <w:b/>
          <w:sz w:val="26"/>
          <w:szCs w:val="26"/>
        </w:rPr>
        <w:t>21 апреля 2023 года в 11.00 час время местное (05:00 час МСК)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 xml:space="preserve">.) и на электронной площадке i.rts-tender.ru процедура  №  21000030170000000044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bCs/>
          <w:sz w:val="26"/>
          <w:szCs w:val="26"/>
        </w:rPr>
        <w:t>от 15.03.2023 от 29-р/171 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16.03.2023  </w:t>
      </w:r>
      <w:r>
        <w:rPr>
          <w:bCs/>
          <w:sz w:val="26"/>
          <w:szCs w:val="26"/>
        </w:rPr>
        <w:t>№ 29-р/173 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/>
      </w:pPr>
      <w:r>
        <w:rPr/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16"/>
        <w:gridCol w:w="1261"/>
      </w:tblGrid>
      <w:tr>
        <w:trPr>
          <w:trHeight w:val="2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/>
              <w:t>Производственная база, состоящая из следующих объектов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                     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            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-</w:t>
            </w:r>
            <w:r>
              <w:rPr>
                <w:lang w:eastAsia="en-US"/>
              </w:rPr>
              <w:t xml:space="preserve"> договор аренды от 17.09.2018, сроком по 16.09.2023 года на помещения, общей площадью 233,6 кв.м, расположенные на поэтажном плане 2 эт. № 14-21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- договор аренды от 16.07.2015, сроком до 15.07.2050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настоящему информационному сообщению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одажа объектов осуществляется одновременно с движимым  имуществом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Сооружение под склад 2016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урникет (пункт №1) 2011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Турникет (пункт №2) 2011г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Забор кирпичный 1979 года построй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2 этаж, проходная № 1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депо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дание производственных служб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она ТО 1 и 2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зона ТО, вход, коридор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 (нач.депо, медпункт, ОСВ, вход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подстанци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сварочный, столярный, электроцех, аккумуляторна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жарная сигнализация (шиномонтаж, склад, токарный це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Аварийное освещение (административное зда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eastAsia="en-US"/>
              </w:rPr>
              <w:t>Продажа объектов осуществляется одновременно с отчуждением земельного участка,</w:t>
            </w:r>
            <w:r>
              <w:rPr/>
      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 222 947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стоялся – 0 заявок </w:t>
            </w:r>
          </w:p>
        </w:tc>
      </w:tr>
    </w:tbl>
    <w:p>
      <w:pPr>
        <w:pStyle w:val="Normal"/>
        <w:ind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электронной площадке в срок для подачи (приема) заявок установленный в информационном сообщении с 22 марта 2023 года с 08.00 час время местное (02.00 час МСК) по 17 апреля  2023 года 18.00 час время местное (12.00 час МСК) заявки  на</w:t>
      </w:r>
      <w:r>
        <w:rPr>
          <w:bCs/>
          <w:sz w:val="26"/>
          <w:szCs w:val="26"/>
        </w:rPr>
        <w:t xml:space="preserve"> лот  № 1 не поступил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, назначенный на 21 апреля 2023 года в 11.00 час время местное (05.00 час МСК), по лоту № 1 признается несостоявшимся.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6"/>
                <w:szCs w:val="26"/>
              </w:rPr>
              <w:t xml:space="preserve">Т.В. Зайцева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01-23T14:39:00Z</cp:lastPrinted>
  <dcterms:modified xsi:type="dcterms:W3CDTF">2023-04-18T03:03:00Z</dcterms:modified>
  <cp:revision>30</cp:revision>
  <dc:subject/>
  <dc:title>ПРОТОКОЛ № 1</dc:title>
</cp:coreProperties>
</file>