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29.12.2020 № 4713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ах 427, СПУ-6, в с. Белогорье, п. Мухин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9 феврал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50018:255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 Белогорье квартал Б-18. Земельный участок расположен в северной части квартала, в 16 м к северу от жилого дома по адресу: с. Белогорье, ул. Подгорная, 106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Земельный участок расположен в границах III пояса зоны санитарной охраны источника питьевого водоснабжения. Землепользователь обязан соблюдать требования СанПиН 2.1.4.1110-02 «Зоны санитарной охраны источников водоснабжения и водоотведения питьевого назначения» и выполнять мероприятия, установленные в ст. 26.2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ебольшая часть участка расположена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Земельный участок покрыт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92 055,00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. 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– 30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>
          <w:color w:val="000000"/>
          <w:sz w:val="24"/>
          <w:szCs w:val="24"/>
        </w:rPr>
        <w:t>максимальная площадь застройки земельного участка – 300 кв.м.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– 600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7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8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5 4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80001:9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М-1 п. Мухинка. Земельный участок расположен в восточной части квартала М-1 п. Мухинка муниципального образования города Благовещенск. Обособленные земельные участки, входящие в состав единого землевладения, расположены в 130 м к западу и в 118 м к югу от здания по адресу: п. Мухинка, 26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4 731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храна природных территорий, для целей не связанных со строительством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5 (двадцать п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19638 кв.м расположена в зоне с особыми условиями использования территории с учетным номером 28.10.2.108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3186 кв.м расположена в зоне с особыми условиями использования территории с учетным номером 28.01.2.57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74324 кв.м расположена в зоне с особыми условиями использования территории с учетным номером 28.01.2.51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1742 кв.м расположена в зоне с особыми условиями использования территории с учетным номером 28.01.2.55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1 кв.м расположена в зоне с особыми условиями использования территории с учетным номером 28.01.2.54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3562 кв.м расположена в зоне с особыми условиями использования территории с учетным номером 28.01.2.52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406 кв.м расположена в зоне особыми условиями использования территории с учетным номером 28.01.2.59. Ограничения прав на земельный участок предусмотрены статьей 56 Земельного кодекса Российской Федерации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Контур большего размер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ов зоны санитарной охраны источника питьевого водоснабжения (ограничения указаны в статье 26.2 Правил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значительная часть – в границах водоохранной зоны реки Зея (ограничения указаны в статье 26.7 Правил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государственного природного зоологического заказника областного значения «Благовещенский» (режим использования утвержден постановлением Правительства Амурской области от 09.08.2019 № 446)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тур меньшего размер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ов зоны санитарной охраны источника питьевого водоснабжения (ограничения указаны в статье 26.2 Правил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 границах водоохранной зоны реки Зея (ограничения указаны в статье 26.3 Правил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частично (меньше половины земельного участка) – в границах зоны прибрежных защитных полос реки Зея (ограничения указаны в статье 26.3 Правил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государственного природного зоологического заказника областного значения «Благовещенский» (режим использования утвержден постановлением Правительства Амурской области от 09.08.2019 № 446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 частично (3/4 земельного участка) – в зоне затопления однопроцентным паводком (ограничения указаны в статье 26.11 Правил). 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На земельном участке расположена воздушная линия электропередачи ВЛ-10/0,4 кВ, имеющая охранную зону 10 м в каждую сторону от крайних проводов. При использовании земельного участка необходимо обеспечить соблюдение требований главы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становленными Постановлением Правительства РФ от 24.02.2009 № 160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огорожен металлическим и частично кирпичным забором, покрыт травянистой и древесно-кустарниковой растительностью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рекреационно-ландшафтных территорий (пассивный отдых) (Р-2),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радостроительный регламент территориальной зоны Р-2 установлен статьями 16 и 22.2 Правил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694 09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80 8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538 8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70160:4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6. Земельный участок расположен в восточной части квартала, в 114 м к северу от индивидуального жилого дома по адресу: Сады Винзавода, Л-20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35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храна природных территорий, для целей не связанных со строительством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(п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ь земельного участка площадью 39 кв.м расположена в зоне с особыми условиями использования территории с учетным номером 28.01.2.45 – охранной зоне В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ь земельного участка площадью 230 кв.м расположена в зоне с особыми условиями использования территории с учетным номером 28.01.2.11 – охранной зоне ВЛ-220 кВ ПС «Благовещенская» г. Благовещенска;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использования земельного участка указаны в ст. 26.2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лепользователю надлежит обеспечить выполнение требований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покрыт травянистой и древесно-кустарниковой растительностью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рекреационно-ландшафтных территорий (пассивный отдых) (Р-2). Градостроительный регламент территориальной зоны Р-2 установлен статьями 16 и 22.2 Правил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338 13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 1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67 6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427:9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27. Земельный участок расположен в юго-восточной части квартала, ограниченного ул. Красноармейская – пер. Серышевский – ул. Батарейная, в 5,8 м к западу от индивидуального жилого дома по адресу: пер. Серышевский, 19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еловое управле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С южной стороны участка расположена кабельная линия электропередачи 2КЛ-10 кВ (428Б-420, 450А-Западная)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, охранные зоны кабельных линий электропередачи устанавливаются по обе стороны от крайних кабелей на расстоянии 1 м. Согласно п. 1 указанных правил 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земляные работы на глубине более 0,3 м (на вспахиваемых землях на глубине более 0,45 м), а так же планировка грунта (в охранных зонах подземных кабельных линий электропередачи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етевой организацией ООО ««АКС» Дирекция по электроснабжению» согласовано размещение объекта на данном участке при условии, что землепользователю надлежит соблюдать охранные зоны КЛ-10кВ и выполнять требований раздела III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Ф от 24.02.2009 № 160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расположен в границах зоны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Часть земельного участка с кадастровым номером 28:01:010427:95/1 расположена в нормативной санитарно-защитной зоне, отображенной в Правилах. Ограничения использования установлены ст. 26.5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На земельном участке находится строительный мусор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1 232,00руб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торгово-досуговых центров с условиями регулирования озеленения территории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5. Минимальная доля (%) озеленённой территории земельного участка – не менее 40%, из ни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древесно-кустарниковые насаждения – 60%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-газоны и клумбы – 40%. 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720 кв.м. Максимальная площадь объекта капитального строительства на земельном участке – 2880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вых сетей, проложенных по пер. Серышевский и запитанных от УТ-10Ц тепломагистрали № 1 Центрального района, проложенной по ул. Больничная. 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опливной энергии к централизованным системам теплоснабжения и тепловым сетям АО «ДГК»». Плата за подключение к системе теплоснабжения будет определяться согласно разрабатываемой Инвестиционной программе по развитию системы теплоснабжения г. Благовещенска на период 2021-2024гг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5.2023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816 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4 5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163 300,00 руб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в администрацию города Благовещенска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8 январ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5 феврал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№ </w:t>
      </w:r>
      <w:r>
        <w:rPr>
          <w:rStyle w:val="Txt1"/>
          <w:rFonts w:cs="Times New Roman"/>
          <w:sz w:val="24"/>
          <w:szCs w:val="24"/>
        </w:rPr>
        <w:t xml:space="preserve">03232643107010002300 в Отделении Благовещенск //УФК по Амурской области г. Благовещенск, БИК 011012100, казначейский счет </w:t>
      </w:r>
      <w:r>
        <w:rPr>
          <w:sz w:val="24"/>
          <w:szCs w:val="24"/>
        </w:rPr>
        <w:t>40102810245370000015</w:t>
      </w:r>
      <w:r>
        <w:rPr>
          <w:rStyle w:val="Txt1"/>
          <w:rFonts w:cs="Times New Roman"/>
          <w:sz w:val="24"/>
          <w:szCs w:val="24"/>
        </w:rPr>
        <w:t>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7 февраля 2021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председател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И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3:43:00Z</dcterms:created>
  <dc:creator>shulekinana</dc:creator>
  <dc:description/>
  <cp:keywords/>
  <dc:language>en-US</dc:language>
  <cp:lastModifiedBy>zemlya3</cp:lastModifiedBy>
  <cp:lastPrinted>2021-01-11T10:44:00Z</cp:lastPrinted>
  <dcterms:modified xsi:type="dcterms:W3CDTF">2021-01-12T06:19:00Z</dcterms:modified>
  <cp:revision>6</cp:revision>
  <dc:subject/>
  <dc:title>Приложение 1</dc:title>
</cp:coreProperties>
</file>