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установленном порядке получить градостроительный план земельного участк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ться в администрацию г. Благовещенска с уведомлением о планируемом строительстве индивидуального жилого дома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1-05-14T15:21:00Z</cp:lastPrinted>
  <dcterms:modified xsi:type="dcterms:W3CDTF">2021-06-16T05:34:00Z</dcterms:modified>
  <cp:revision>47</cp:revision>
  <dc:subject/>
  <dc:title>ПРОЕКТ</dc:title>
</cp:coreProperties>
</file>