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29.01.2020 № 250), распоряжения  комитета по управлению имуществом муниципального образования города Благовещенска от 24.05.2020 </w:t>
      </w:r>
      <w:r>
        <w:rPr>
          <w:rFonts w:cs="Times New Roman" w:ascii="Times New Roman" w:hAnsi="Times New Roman"/>
          <w:bCs/>
          <w:sz w:val="24"/>
          <w:szCs w:val="24"/>
        </w:rPr>
        <w:t>№ 157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8.06.2020 </w:t>
      </w:r>
      <w:r>
        <w:rPr>
          <w:rFonts w:cs="Times New Roman" w:ascii="Times New Roman" w:hAnsi="Times New Roman"/>
          <w:bCs/>
          <w:sz w:val="24"/>
          <w:szCs w:val="24"/>
        </w:rPr>
        <w:t>№ 244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75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Гараж, назначение: нежилое здание, общая площадь 80,8 кв.м, этаж 1,  адрес  объекта: г. Благовещенск, квартал 103, 233, кадастровый номер 28:01:010103:233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гаража на 4 автомашины, общая площадь 103 кв.м, кадастровый номер  28:01:010103:22, расположенный по адресу: г. Благовещенск, г. Благовещенск, квартал 103, 23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378 063 (триста семьдесят восемь тысяч шестьдесят три) руб. 00 коп.,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</w:t>
      </w:r>
      <w:r>
        <w:rPr>
          <w:rFonts w:cs="Times New Roman" w:ascii="Times New Roman" w:hAnsi="Times New Roman"/>
          <w:sz w:val="24"/>
          <w:szCs w:val="24"/>
        </w:rPr>
        <w:t xml:space="preserve"> – 416 000 (четыреста шестнадцать тысяч) руб. 00 коп., в том числе НДС (Отчет об оценке имущества от 27 марта 2020 г. № 20/013-14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20 000 (двадцать тысяч) руб. 00 коп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в размере 20%, от начальной цены объекта, что составляет – 83 200 (восемьдесят три тысячи двести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3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2.</w:t>
      </w:r>
      <w:r>
        <w:rPr>
          <w:rFonts w:cs="Times New Roman" w:ascii="Times New Roman" w:hAnsi="Times New Roman"/>
          <w:sz w:val="24"/>
          <w:szCs w:val="24"/>
        </w:rPr>
        <w:t xml:space="preserve"> Столярный цех, назначение: нежилое здание, общая площадь 229,8 кв.м, количество этажей 1, адрес объекта: г. Благовещенск, с. Белогорье, ул. Релочная, дом  № 5/1, строение 2, кадастровый номер 28:01:000000:414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столярный цех и баня, общая площадь 999 кв.м, кадастровый номер 28:01:150009:72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279 344 (двести семьдесят девять тысяч триста сорок четыре) руб. 00 коп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45 000 (сорок пять тысяч) руб. 00 коп., в том числе НДС (Отчет об оценке имущества от  27 марта 2020 г. № 20/013-10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2 000 (две тысячи) руб. 00 коп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9 000 (девять тысяч) руб. 00 коп.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дивидуальных предпринимател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,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на торги выставлялся лот № 1 два  раза, лот № 2 один раз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5 июн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0 июл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2 июл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24 июл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0-06-18T17:04:00Z</cp:lastPrinted>
  <dcterms:modified xsi:type="dcterms:W3CDTF">2020-06-19T03:52:00Z</dcterms:modified>
  <cp:revision>57</cp:revision>
  <dc:subject/>
  <dc:title/>
</cp:coreProperties>
</file>