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24.07.2020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от № 1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eastAsia="en-US"/>
        </w:rPr>
        <w:t>Гараж, назначение: нежилое здание, общая площадь 80,8 кв.м, этаж 1,  адрес объекта: г.Благовещенск, квартал 103, стр. 233, кадастровый номер 28:01:010103:233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гаража на 4 автомашины, общая площадь 103 кв.м, кадастровый номер  28:01:010103:22, расположенный по адресу: г. Благовещенск, г. Благовещенск, квартал 103, 233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ыночная стоимость земельного участка составляет - 378 063 (триста семьдесят восемь тысяч шестьдесят три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Чесалин А.И.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Шляга А.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Объект продан -  Чесалину А.И. по цене 416 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четыреста шестнадцать тысяч)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  <w:u w:val="single"/>
        </w:rPr>
        <w:t>Лот  № 2</w:t>
      </w:r>
      <w:r>
        <w:rPr>
          <w:sz w:val="28"/>
          <w:szCs w:val="28"/>
        </w:rPr>
        <w:t xml:space="preserve"> - на участие в аукционе в электронной форме допущена одна заявк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требованиями п. 3 ст. 18 Федерального закона РФ от 21.12.2001г.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Аукцион по лоту № 2 в электронной форме признан несостоявшимс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0-07-27T08:08:00Z</dcterms:modified>
  <cp:revision>44</cp:revision>
  <dc:subject/>
  <dc:title>На предстоящий аукцион на 15</dc:title>
</cp:coreProperties>
</file>