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ит муниципальному образованию город Благовещенск на основани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на основании 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 рублей ____ копеек.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 рублей ____копеек</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Цена земельного участка составляет _____________ (_________________) рублей ______ копеек,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0-06-18T08:10:00Z</dcterms:modified>
  <cp:revision>16</cp:revision>
  <dc:subject/>
  <dc:title>АДМИНИСТРАЦИЯ ГОРОДА БЛАГОВЕЩЕНСКА АМУРСКОЙ ОБЛАСТИ</dc:title>
</cp:coreProperties>
</file>