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05.06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21"/>
        <w:gridCol w:w="2410"/>
      </w:tblGrid>
      <w:tr>
        <w:trPr>
          <w:trHeight w:val="6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right="-19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Heading"/>
              <w:ind w:left="-74" w:right="-191" w:hanging="0"/>
              <w:rPr/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53:1539, площадью 28 кв.м., расположенного в квартале 351 г. Благовещенска, для хранения автотранспорта (объект гаражного назнач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стоявшимся 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30, площадью 1389 кв.м., расположенного в квартале П-2 с. Плодопитомник, для гостинич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стоявшимся 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31, площадью 1348 кв.м., расположенного в квартале П-2 с. Плодопитомник, для гостинич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32, площадью 1009 кв.м., расположенного в квартале П-2 с. Плодопитомник, для гостинич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35, площадью 1747 кв.м., расположенного в квартале П-2 с. Плодопитомник, для магаз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49:00Z</dcterms:created>
  <dc:creator>zemlya</dc:creator>
  <dc:description/>
  <cp:keywords/>
  <dc:language>en-US</dc:language>
  <cp:lastModifiedBy>zemlya3</cp:lastModifiedBy>
  <cp:lastPrinted>2020-05-29T11:36:00Z</cp:lastPrinted>
  <dcterms:modified xsi:type="dcterms:W3CDTF">2020-06-05T00:15:00Z</dcterms:modified>
  <cp:revision>4</cp:revision>
  <dc:subject/>
  <dc:title>ПРОТОКОЛ № 21</dc:title>
</cp:coreProperties>
</file>