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31.03.2020 № 105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е 351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5 июня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53:153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51. Земельный участок расположен в границах квартала, ограниченного проездом на Спичфабрику – границей Спичфабрики – границей школы № 18 – ж.д. веткой, ориентировочно в 69 м к юго-западу от многоквартирного жилого дома по адресу: ул. Чайковского, 191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хранение автотранспорта (объект гаражного назначения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о защите земельного участка от затопления и подтопления. Ограничения использования участка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клон кровли для стока воды выполнить в сторону своих ворот, либо в сторону, аналогично уклонам крыш смежных гаражей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 производстве земляных работ вызвать представителя АО «АКС» филиала «Амуртеплосервис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а земельном участке расположен мусорный контейнер, территория участка захламлена ветками деревье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 же в границах нормативно-защитной зоны, отображенной от производственной зоны предприятий III-IV класса опасности (П-2) и от зоны объектов гаражного назначения (Тр-4)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едельная (максимальная и/или минимальная) высота гаража – не более 6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инимальная доля (%) озеленённой территории земельного участка – 0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застройки – 28 кв.м., максимальная площадь объекта капитального строительства на земельном участке – 28 кв.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нагрузка в точках подключения водоснабжения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холодного водоснабжения, водоотведения, на 2020 г. определяется в соответствии с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: до 31.10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4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6 9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5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8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 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 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9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П-2 с. Плодопитомник, границы которого проходят по границам кадастрового квартала 28:01:100002, не включая Игнатьевское шоссе, к северу от ул. Клубнична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</w:p>
    <w:p>
      <w:pPr>
        <w:pStyle w:val="Normal"/>
        <w:rPr/>
      </w:pPr>
      <w:r>
        <w:rPr>
          <w:sz w:val="24"/>
          <w:szCs w:val="24"/>
        </w:rPr>
        <w:t>- лоты №№ 2-4 – гостиничное обслуживание;</w:t>
      </w:r>
    </w:p>
    <w:p>
      <w:pPr>
        <w:pStyle w:val="Normal"/>
        <w:rPr/>
      </w:pPr>
      <w:r>
        <w:rPr>
          <w:sz w:val="24"/>
          <w:szCs w:val="24"/>
        </w:rPr>
        <w:t>- лот № 5 – магазин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Земельные участки покрыты травянистой и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557 672,87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541 215,11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405 036,04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701 356,09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. 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3.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инимальные отступы от красных линий улиц, проездов до зданий, строений, сооружений – не менее 3 м, в соответствии с проектом межевания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Минимальная доля (%, площадь) озеленённой территории земельного участка - 15%, в соответствии с п. 3.4 статьи 16 Правил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7. Минимальное количество мест на погрузочно-разгрузочных площадках на территории земельного участка - в соответствии с п. 3.6 статьи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8;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2,4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1111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7 апреля 2020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1 июн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3 июн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-5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zemlya3</cp:lastModifiedBy>
  <cp:lastPrinted>2020-04-15T10:27:00Z</cp:lastPrinted>
  <dcterms:modified xsi:type="dcterms:W3CDTF">2020-04-20T07:23:00Z</dcterms:modified>
  <cp:revision>15</cp:revision>
  <dc:subject/>
  <dc:title>Приложение 1</dc:title>
</cp:coreProperties>
</file>