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31.01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расположенного в квартале 351 г. Благовещенска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418:7, площадью 2 401 кв.м., расположенного в квартале 418 г. Благовещенска, для среднеэтаж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а </w:t>
            </w:r>
          </w:p>
          <w:p>
            <w:pPr>
              <w:pStyle w:val="Normal"/>
              <w:jc w:val="center"/>
              <w:rPr/>
            </w:pPr>
            <w:r>
              <w:rPr/>
              <w:t>Завьялов  С.В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71:16, площадью 2413 кв.м., расположенного в квартале 71, для среднеэтаж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а </w:t>
            </w:r>
          </w:p>
          <w:p>
            <w:pPr>
              <w:pStyle w:val="Normal"/>
              <w:jc w:val="center"/>
              <w:rPr/>
            </w:pPr>
            <w:r>
              <w:rPr/>
              <w:t>Юскевич М.П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47, площадью 3992 кв.м., расположенного в квартале 666 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0, площадью 1350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1, площадью 143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Договор подлежит заключению с единственным участником - Олейник А.Н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8, площадью 143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0, площадью 132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0, площадью 138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1, площадью 1348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2, площадью 100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с кадастровым номером 28:01:100002:535, площадью 1747 кв.м., расположенного в квартале П-2 с. Плодопитомник, для магаз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9:61, площадью 942 кв.м., расположенного в с/т Казачье, для ведения огоро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9:00Z</dcterms:created>
  <dc:creator>zemlya</dc:creator>
  <dc:description/>
  <dc:language>en-US</dc:language>
  <cp:lastModifiedBy>zemlya3</cp:lastModifiedBy>
  <cp:lastPrinted>2020-01-31T15:08:00Z</cp:lastPrinted>
  <dcterms:modified xsi:type="dcterms:W3CDTF">2020-01-31T06:09:00Z</dcterms:modified>
  <cp:revision>2</cp:revision>
  <dc:subject/>
  <dc:title>ПРОТОКОЛ № 21</dc:title>
</cp:coreProperties>
</file>