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0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30.01.2020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30.01.2020 г.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30.01.2020 г. в 11.50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>:       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Гусак Татьяна Геннад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Фокина Полина Юрьевна</w:t>
      </w:r>
    </w:p>
    <w:p>
      <w:pPr>
        <w:pStyle w:val="Normal"/>
        <w:tabs>
          <w:tab w:val="clear" w:pos="708"/>
          <w:tab w:val="left" w:pos="5529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1" w:firstLine="698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я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ериод приема заявлений на участие в конкурсе с 9.00 до 18.00 с 10.12.2019 г. до 10.00 часов 30.01.2020 г. был подан 1 конверт с заявлением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е, подавшем заявление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1/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ская областная общественная спортивная организация «Федерация Тайского бок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,             Амурская область,                       г. Благовещенск,                                                                              ул. Комсомольская, д. 16, пом. 182,             оф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 Амурскую областную общественную спортивную организацию «Федерация Тайского бокса» получателем имущественной поддержки, путем передачи имущества, расположенного   по адресу: г. Благовещенск, с. Садовое, на едином земельном участке с кадастровым номером 28:01:170137:12, площадью 162969 кв.м, с целевым использованием: для развития физической культуры и массового спорта, состоящее из:</w:t>
      </w:r>
    </w:p>
    <w:p>
      <w:pPr>
        <w:pStyle w:val="ConsPlusNormal1"/>
        <w:ind w:firstLine="34"/>
        <w:jc w:val="both"/>
        <w:rPr/>
      </w:pPr>
      <w:r>
        <w:rPr/>
        <w:t>- спальный корпус, площадью 606,4 кв.м, количество этажей - 2, с кадастровым номером 28:01:000000:9174, назначение: нежилое здание;</w:t>
      </w:r>
    </w:p>
    <w:p>
      <w:pPr>
        <w:pStyle w:val="ConsPlusNormal1"/>
        <w:ind w:firstLine="34"/>
        <w:jc w:val="both"/>
        <w:rPr/>
      </w:pPr>
      <w:r>
        <w:rPr/>
        <w:t>- столовая, площадью 263,9 кв.м, 1-этажный, с кадастровым номером 28:01:000000:8296, назначение: нежило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е под скважину, площадью 7,6 кв.м, 1-этажный, с кадастровым номером 28:01:090008:86, назначение: нежило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 Л.А. Какорин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 О.А. Ухалов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___ П.Ю. Фокин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1:04:00Z</dcterms:created>
  <dc:creator>arenda2</dc:creator>
  <dc:description/>
  <cp:keywords/>
  <dc:language>en-US</dc:language>
  <cp:lastModifiedBy>arenda2</cp:lastModifiedBy>
  <cp:lastPrinted>2020-01-30T11:22:00Z</cp:lastPrinted>
  <dcterms:modified xsi:type="dcterms:W3CDTF">2020-01-30T02:38:00Z</dcterms:modified>
  <cp:revision>5</cp:revision>
  <dc:subject/>
  <dc:title>ПРОТОКОЛ № 4</dc:title>
</cp:coreProperties>
</file>