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9"/>
        <w:gridCol w:w="510"/>
        <w:gridCol w:w="4849"/>
      </w:tblGrid>
      <w:tr>
        <w:trPr>
          <w:trHeight w:val="141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48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exact"/>
        </w:trPr>
        <w:tc>
          <w:tcPr>
            <w:tcW w:w="4139" w:type="dxa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4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остановления администрации города Благовещенска Амурской области: от 07.11.2019 № 3866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на право заключения договора аренды земельного участка, расположенного в квартале 409», от 12.11.2019 № 3907 «О проведении аукциона на право заключения  договоров  аренды  земельных  участков,  расположенных в кварталах 727, ЗПУ-5», от 20.11.2019 № 3988 «О проведении аукциона по продаже земельного участка расположенного в с/т Казачье, на право заключения договоров аренды земельных участков, расположенных в кварталах 346, 439, 604, 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ЗПУ-3, ЗПУ-6, </w:t>
      </w:r>
      <w:r>
        <w:rPr>
          <w:rFonts w:cs="Times New Roman" w:ascii="Times New Roman" w:hAnsi="Times New Roman"/>
          <w:b w:val="false"/>
          <w:sz w:val="24"/>
          <w:szCs w:val="24"/>
        </w:rPr>
        <w:t>в с. Белогорье», от 12.12.2019 № 4251 «О внесении изменений в постановление администрации города Благовещенска от 20.11.2019 г. № 3988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7 января 2020 г.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hanging="0"/>
        <w:rPr>
          <w:rStyle w:val="Txt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10189:60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Казачье. Земельный участок расположен в центральной части садоводческого товарищества Казачье, ограниченного кадастровым кварталом 28:01:110189, в 70,1 м к северо-западу от строения 5 в с/т Казачь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1193</w:t>
      </w:r>
      <w:r>
        <w:rPr>
          <w:sz w:val="24"/>
          <w:szCs w:val="24"/>
        </w:rPr>
        <w:t xml:space="preserve">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ведение огородниче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покрыт древесной растительностью, часть участка занимает естественное скопление воды. Земельный участок обеспечен пешеходным доступом с земель, государственная собственность на которые не разграничена. На основании постановления администрации города Благовещенска от 29.06.2015 № 2440 «Об утверждении Положения о сносе, обрезке и пересадке зеленых насаждений на территории муниципального образования города Благовещенска» размер компенсационной стоимости зеленых насаждений, попадающих под вынужденное уничтожение, составляет 294 849,30 руб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2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 </w:t>
      </w:r>
      <w:r>
        <w:rPr>
          <w:color w:val="000000"/>
          <w:sz w:val="24"/>
          <w:szCs w:val="24"/>
        </w:rPr>
        <w:t>землепользования и застройки муниципального образования города Благовещенска, утвержденных решением Благовещенской городской Думы от 27.10.2016 № 26/100 (далее по тексту – Правила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При возведении на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 xml:space="preserve">В соответствии с </w:t>
      </w:r>
      <w:r>
        <w:rPr/>
        <w:t>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огородничества (Сх-2). </w:t>
      </w:r>
      <w:r>
        <w:rPr/>
        <w:t>Градостроительный регламент территориальной зоны Ж-1 установлен статьями 16 и 23.2 Правил</w:t>
      </w:r>
      <w:r>
        <w:rPr>
          <w:color w:val="000000"/>
          <w:spacing w:val="2"/>
        </w:rPr>
        <w:t xml:space="preserve">. </w:t>
      </w:r>
    </w:p>
    <w:p>
      <w:pPr>
        <w:pStyle w:val="ConsPlusNormal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В соответствии с Генеральным планом г. Благовещенска, утвержденным решением Благовещенской городской Думы от 26.07.2007 № 30/75 (с изменениями от 26.03.2015 № 8/92), территория земельного участка расположена в функциональной зоне прочих природных ландшафтов. Данная функциональная зона выделена на землях, сохранивших естественный природный ландшафт (пойменные территории, луга, леса, степная растительность и т.п., кроме лесных насаждений)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ые отступы от границ земельного участка до стен зданий, строений, сооружений: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некапитального жилого строения – не менее 3 м;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хозяйственных построек -1 м;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;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стволов высокорослых деревьев – 4 м, среднерослых - 2 м;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кустарникам - 1 м.</w:t>
      </w:r>
    </w:p>
    <w:p>
      <w:pPr>
        <w:pStyle w:val="Normal"/>
        <w:shd w:fill="FFFFFF" w:val="clear"/>
        <w:tabs>
          <w:tab w:val="clear" w:pos="708"/>
          <w:tab w:val="left" w:pos="46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сторонам, смежным с улицами, дорогами, проездами и другими территориями общего пользования – допускается без отступа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земельных участках по взаимному согласию правообладателей с учетом противопожарных требований. При возведении на участке хозяйственных построек, располагаемых на расстоянии 1 м от границы соседнего участка, следует скат крыши ориентировать на свой участок. Исключения установлены п.3.1.3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 Минимальная доля (%, площадь) озеленённой территории земельного участка – 70% территории земельного участка, в соответствии с п.3.4 статьи 16 Прави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эффициент застройки - 0,2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- 0,4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239 кв.м.; 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на земельном участке – 478 кв.м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309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1 8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2-5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20439:1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 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20439:1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20439:1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2 3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20439:1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7 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 400,00</w:t>
            </w:r>
          </w:p>
        </w:tc>
      </w:tr>
    </w:tbl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439, ограниченного улицами Шимановского -  Светлая – створ ул. Трудовая – р. Чигири, в 135,7 м, 135,8 м, 108,6 м, 115,5 м (соответственно) восточнее от жилого дома по адресу: ул. Шимановского, 276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хранения автотранспорта (объект гаражного назначения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. В непосредственной близости от указанных земельных участков расположена воздушная линия электропередачи ВЛ-0,4 кВ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граничения использования земельных участков в охранной зоне линий электропередачи установлены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становленными Постановлением Правительства РФ от 24.02.2009 № 160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 xml:space="preserve">28:01:020439:1503 (лот № 3) </w:t>
      </w:r>
      <w:r>
        <w:rPr>
          <w:sz w:val="24"/>
          <w:szCs w:val="24"/>
        </w:rPr>
        <w:t>покрыт древесно-кустарниковой растительностью. На основании постановления администрации города Благовещенска от 29.06.2015 № 2440 «Об утверждении Положения о сносе, обрезке и пересадке зеленых насаждений на территории муниципального образования города Благовещенска» размер компенсационной стоимости в случае сноса всех произрастающих на земельных участках зеленых насаждений, попадающих под вынужденное уничтожение, составляет 11 922,00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20439:1560 (лот № 5) завален мусором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 xml:space="preserve">земельные участки расположены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редельная (максимальная) высота индивидуального гаража-стоянки – не более 6,0м, в соответствии с п.3.5.1 статьи 16 Правил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 – без отступов, в соответствии с п.3.1.3 статьи 16 Правил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3. Максимальная площадь застройки земельных участков, максимальная площадь объектов капитального строительства: 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4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Уклон крыши объекта капитального строительства выполнить в сторону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сутствием резерва пропускной способности сетей, обеспечивающего передачу необходимого объема ресурса тепловой энергии, или резерва мощности по производству соответствующего ресурса,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9 г. установлен Приказом управления государственного регулирования цен и тарифов Амурской области от 19.10.2018 № 93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2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5.04.2022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604:1676</w:t>
      </w:r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–восточная часть квартала 604, ограниченного ул. Нагорная – створом ул. Амурская – ул. Железнодорожная – ул. Ленина. Участок расположен в 36 метрах к западу от перекрестка ул. Железнодорожная – пер. Речной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 кв.м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хранение автотранспорта (объект гаражного назначения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клон кровли для стока воды выполнить в сторону, аналогично уклонам кровель смежных гараже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4 416,00 руб.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туп  к земельному участку ограничен, с западной стороны расположен столб ВЛ, с восточной металлический гараж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6,0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без отступов, в соответствии с п.3.1.3 статьи 16 Правил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4. Минимальная доля (%) озеленённой территории земельного участка –0%, в соответствии с п.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 Максимальная площадь застройки земельного участка – 18 кв.м.; 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аксимальная площадь объекта капитального строительства на земельном участке – 18 кв.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hanging="0"/>
        <w:rPr/>
      </w:pPr>
      <w:r>
        <w:rPr>
          <w:sz w:val="24"/>
          <w:szCs w:val="24"/>
          <w:lang w:eastAsia="ru-RU"/>
        </w:rPr>
        <w:tab/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возможность подключения (технологического присоединения) к сетям инженерно-технологического обеспеч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1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3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 200,00 руб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50018:141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Белогорье, планировочный район «Белогорье», квартал Б-18. Земельный участок расположен в восточной части квартала Б-18 с. Белогорья, границы которого совпадают с границами кадастрового квартала 28:01:150018, в 25,5 м к северу от территории жилого дома по адресу: с. Белогорье, ул. Заозерная, д. 42/2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 19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тяжелая, легкая промышленность, склады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4"/>
        </w:rPr>
        <w:tab/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 и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; от зоны железнодорожного транспорта (Тр-1); от зоны коммунальных объектов городского хозяйства (С-1)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. При проектировании и строительстве соблюсти требования СанПиН 2.1.4.1110-02 «Зоны санитарной охраны источников водоснабжения и водопроводов питьевого назначения» и выполнение мероприятий, согласно п.3.1 статьи 26.2 Правил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 прилегающих земельных участках расположены непищевые производства (нефтебаза, промышленные и производственные объекты, противопожарная служба). Согласно п.5.2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анПиН 2.2.1/2.1.1.1200-03 «С</w:t>
      </w:r>
      <w:r>
        <w:rPr>
          <w:color w:val="000000"/>
          <w:sz w:val="24"/>
          <w:szCs w:val="24"/>
        </w:rPr>
        <w:t>анитарно-защитные зоны и санитарная классификация предприятий, сооружений и иных объектов» 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77 985,75 руб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widowControl w:val="false"/>
        <w:ind w:firstLine="709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 максимальное количество этажей – не устанавливается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1.2. Минимальная/ максимальная высота – не устанавливается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красных линий, проездов до зданий, строений, сооружений – не менее 6м., в соответствии с п.3.3.1 статьи 16 Правил.  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15%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Минимальное количество мест на погрузочно-разгрузочных площадках на территории земельного участка – в соответствии с п. 3.6 ст. 16 Правил. 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мышленная застройк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ммунально-складская застройк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аксимальная площадь застройки земельного участка и максимальная площадь объекта капитального строительств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казатели плотности застройки земельного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аксимальная площадь застройки земельного участка,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аксимальная площадь объекта капитального строительства на земельном участке, кв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мышленная застрой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 55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 66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ммунально-складская застрой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 916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left="72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</w:t>
            </w:r>
            <w:r>
              <w:rPr>
                <w:sz w:val="24"/>
                <w:szCs w:val="24"/>
                <w:lang w:eastAsia="ru-RU"/>
              </w:rPr>
              <w:t>1447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возможность подключения (технологического присоединения) к сетям инженерно-технологического обеспеч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673 1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 1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34 600,00 руб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40727:16</w:t>
      </w:r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727, ограниченного границей спец. территории – р. Зея – пер. Транспортный – ул. Павленко. Земельный участок расположен в 3 м к северо-востоку от жилого дома № 13 по ул. Павленко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 5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индивидуального жилищного строительств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с учетным номером 28.01.2.55 – прибрежная защитная полоса, ограничения прав на земельный участок предусмотрены ст.56 Земельного кодекса Российской Федерации, ст.65 Водного кодекса Российской Федерации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с учетным номером 28.01.2.52 – зона затопления однопроцентным паводком, ограничения прав на земельный участок предусмотрены ст.56 Земельного кодекса Российской Федерации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с учетным номером 28.01.2.57 – водоохранная зона, ограничения прав на земельный участок предусмотрены ст.56 Земельного кодекса Российской Федерации, ст.65 Водного кодекса Российской Федерации. 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в границах водоохраной зоны реки Зея и частично (приблизительно ½ земельного участка) – в границах зоны прибрежных защитных полос реки Зея (ограничения указаны в статье 26.3 Правил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3. Земельный участок частично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572 820,00 руб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1. Минимальное /максимальное количество этажей – не устанавливается/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– не устанавливается / 15 м.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– не подлежит установлению/ 6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ключения установлены пунктом 3.1.3 статьи 16 Правил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3.4 статьи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аксимальная площадь застройки земельного участка – 300 кв.м.; 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объекта капитального строительства на земельном участке – 60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дефицитом тепловой мощности теплоисточника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9 г. установлен Приказом управления государственного регулирования цен и тарифов Амурской области от 19.10.2018 № 93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09.08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 1 030 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0 9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6 1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9-10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9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4: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 045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1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09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4: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 001 8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00 300,00</w:t>
            </w:r>
          </w:p>
        </w:tc>
      </w:tr>
    </w:tbl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ЗПУ-5, границы которого проходят по границам кадастрового квартала 28:01:030004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т № 9 - объекты дорожного серви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т № 10 - служебные гаражи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ых участков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rPr/>
      </w:pPr>
      <w:r>
        <w:rPr>
          <w:sz w:val="24"/>
          <w:szCs w:val="24"/>
        </w:rPr>
        <w:t>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казаны в статье 26.5 Правил.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/>
      </w:pPr>
      <w:r>
        <w:rPr>
          <w:sz w:val="24"/>
          <w:szCs w:val="24"/>
        </w:rPr>
        <w:t xml:space="preserve">Земельные участки частично покрыты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: 196 905,00 руб. (лот 9), 180930,00 руб. (лот 10)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е участки расположены 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ая/максимальная высота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3 м. Исключения установлены пунктом 3.1.3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красной линии до стен зданий, строений, сооружений – не менее 3 м (в соответствии с проектом межевания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 15 %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аксимальная площадь застройки земельных участков – 3207 кв.м. (лот 9), 3200 кв.м. (лот 10); 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объекта капитального строительства на земельном участке – 9622 кв.м. (лот 9), 9600 кв.м. (лот 10).</w:t>
      </w:r>
    </w:p>
    <w:p>
      <w:pPr>
        <w:pStyle w:val="Normal"/>
        <w:widowControl w:val="false"/>
        <w:numPr>
          <w:ilvl w:val="0"/>
          <w:numId w:val="10"/>
        </w:numPr>
        <w:ind w:left="0" w:firstLine="567"/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ов возможно от тепломагистрали № 2 Северо-западного района, проложенной по ул. Промышленная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определена согласно Инвестиционной программе по развитию системы теплоснабжения г. Благовещенска на период 2017-2019 утвержденной приказом министерства жилищно-коммунального хозяйства Амурской области от 27.10.2016 № 353-од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409:3391</w:t>
      </w:r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409, ограниченного улицей Воронкова – Новотроицкое шоссе – гр. Чигиринской мел. - оросит. системы, в 62,6 м западнее здания по адресу: Новотроицкое шоссе, д.22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 34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лужебные гараж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земельных участков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Часть земельного участка, площадью 1099 кв.м., расположена в санитарно-защитной зоне предприятий, сооружении и иных объектов (учетный номер 28.01.2.63). Ограничения его использования, предусмотрены ст. 56 Земельного кодекса Российской Федерации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Земельный участок расположен в границах санитарного разрыва от комплекса гаражей.  Ограничения указаны в статье 26.5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По земельному участку проложена тепловая сеть 2Д 57мм, предположительно от микрорайона «Европейский». При размещении объектов на земельном участке необходимо обеспечить соблюдение требований Приказа Минстроя РФ от 17.08.1992 № 197 в отношении этой инженерной сет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По земельному участку проложены подземные линии электропередачи 4 КЛ-10 кВ. Ограничения использования земельных участков в охранной зоне линий электропередачи установлены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 утвержденным Постановлением Правительства РФ от 24.02.2009 № 160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4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5. Размещение объектов капитального строительства и устройство асфальтно-бетонного покрытия в охранной зоне линий электропередачи запрещено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6. При производстве земляных работ необходимо вызвать представителя филиала АО «АКС» «Амурэлектросетьсервис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Обеспечить доступ представителей филиала АО «АКС» «Амурэлектросетьсервис» для обслуживания и ремонта 4 КЛ-10 к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4"/>
          <w:szCs w:val="24"/>
        </w:rPr>
        <w:t>Проектную документацию на строительство объекта согласовать с филиалом АО «АКС» Амурэлектросетьсервис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туп осуществляется с земельного участка с кадастровым номером 28:01:020409:3392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 xml:space="preserve">Правилами земельный участок расположен в территориальной зоне центра обслуживания, деловой и коммерческой активности жилого района многоэтажной застройки (Ц-2). Градостроительный регламент территориальной зоны Ц-2 установлен статьями 16 и 17.2 Правил, в соответствии с которым вид разрешенного использования «обслуживание автотранспорта» относится к условно разрешенному виду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 от 17.07.2019 № 2250.  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6 м. Исключения установлены п.3.1.3 статьи 16 Правил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аксимальные выступы лестниц, крылец, приямков балконов, эркеров, козырьков за красную линию – не допускаются, в соответствии с п. 3.2 ст. 16 Правил.  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</w:rPr>
        <w:t>5. Минимальные отступы от красных линий улиц до зданий, строений, сооружений – по красной линии, в соответствии с пп.2 п.3.3.4 статьи 16 Правил</w:t>
      </w:r>
      <w:r>
        <w:rPr>
          <w:bCs/>
          <w:sz w:val="24"/>
          <w:szCs w:val="24"/>
          <w:lang w:eastAsia="ru-RU"/>
        </w:rPr>
        <w:t xml:space="preserve">.   </w:t>
      </w:r>
    </w:p>
    <w:p>
      <w:pPr>
        <w:pStyle w:val="Normal"/>
        <w:ind w:firstLine="567"/>
        <w:rPr/>
      </w:pPr>
      <w:r>
        <w:rPr>
          <w:sz w:val="24"/>
          <w:szCs w:val="24"/>
        </w:rPr>
        <w:t>6. Минимальная доля (%) озеленённой территории земельного участка –15%, в соответствии с п.3.4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>8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коэффициент плотности застройки –2,4;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Максимальная площадь застройки земельного участка – 5077 кв.м.;  </w:t>
      </w:r>
    </w:p>
    <w:p>
      <w:pPr>
        <w:pStyle w:val="Style18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объекта капитального строительства для земельного участка – 15230 кв.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возможность подключения (технологического присоединения) к сетям инженерно-технологического обеспече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 357 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0 70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71 5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2,13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3"/>
        <w:gridCol w:w="1086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210345:79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94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 2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400,00</w:t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210345:79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143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 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300,00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южная часть квартала 346.  Земельные участки расположены в  95,9 м, 79,1 м (соответственно) юго-западнее от многоквартирного жилого дома по адресу: ул. Заводская, 4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хранение автотранспорта (объект гаражного назначения)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;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hanging="0"/>
        <w:rPr/>
      </w:pPr>
      <w:r>
        <w:rPr>
          <w:sz w:val="24"/>
          <w:szCs w:val="24"/>
        </w:rPr>
        <w:tab/>
        <w:t>1. 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hanging="0"/>
        <w:rPr/>
      </w:pPr>
      <w:r>
        <w:rPr>
          <w:sz w:val="24"/>
          <w:szCs w:val="24"/>
        </w:rPr>
        <w:t xml:space="preserve">- по земельным участкам проложены сети водоснабжения и водоотведения от жилых домов квартала 345. Разместить объекты с учетом охранных зон сетей – не ближе 5 м от существующего внутриквартального водопровода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300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- уклон крыши объектов капитального строительства выполнить в сторону ворот гаражей.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2. Земельные участки асфальтированы, используются для автостоянки. 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е участки расположены в территориальной зоне многоэтажной  жилой застройки (Ж-3)</w:t>
      </w:r>
      <w:r>
        <w:rPr>
          <w:sz w:val="24"/>
          <w:szCs w:val="24"/>
        </w:rPr>
        <w:t>. Градостроительный регламент территориальной зоны Ж-3 установлен статьями 16 и 19.3 Правил</w:t>
      </w:r>
      <w:r>
        <w:rPr>
          <w:color w:val="000000"/>
          <w:spacing w:val="2"/>
          <w:sz w:val="24"/>
          <w:szCs w:val="24"/>
        </w:rPr>
        <w:t>, в соответствии с которым вид разрешенного  использования «объекты гаражного назначения» относится к условно разрешенному виду использования. Разрешение на условно разрешенный вид использования земельных участков предоставлено постановлением администрации города Благовещенска от 27.08.2019 № 2909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rPr/>
      </w:pPr>
      <w:r>
        <w:rPr>
          <w:sz w:val="24"/>
          <w:szCs w:val="24"/>
        </w:rPr>
        <w:t>1.1. Минимальное/максимальное количество этажей – не более 5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rPr/>
      </w:pPr>
      <w:r>
        <w:rPr>
          <w:sz w:val="24"/>
          <w:szCs w:val="24"/>
        </w:rPr>
        <w:t>1.2. Минимальная/максимальная высота – не устанавливаетс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ых участков до стен зданий, строений, сооружений – не менее 1 м (согласно постановлению «О предоставлении разрешений на отклонение от предельных параметров разрешенного строительства объектов капитального строительства для земельных участков с кадастровыми номерами 28:01:210345:796, 28:01:210345:797, 28:01:210345:798, 28:01:210345:799, расположенных в квартале 345 города Благовещенска» от 27.08.2019 № 2908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3. Минимальная доля (%, площадь) озеленённой территории земельных участков – 15%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/>
      </w:pPr>
      <w:r>
        <w:rPr>
          <w:sz w:val="24"/>
          <w:szCs w:val="24"/>
        </w:rPr>
        <w:t>коэффициент застройки – 0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2,4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4"/>
        <w:gridCol w:w="38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земельного участка, кв.м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астройки земельного участка, кв.м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объекта капитального строительства на земельном участке, кв.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47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58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31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4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34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ConsPlusNormal"/>
        <w:numPr>
          <w:ilvl w:val="0"/>
          <w:numId w:val="5"/>
        </w:numPr>
        <w:ind w:left="0" w:firstLine="567"/>
        <w:jc w:val="both"/>
        <w:rPr/>
      </w:pPr>
      <w:r>
        <w:rPr/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возможности подключения к сетям теплоснабжения предлагается предусмотреть индивидуаль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9 г. установлен Приказом управления государственного регулирования цен и тарифов Амурской области от 19.10.2018 № 93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1.10.2022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4-15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56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694 3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8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594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731 6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300,00</w:t>
            </w:r>
          </w:p>
        </w:tc>
      </w:tr>
    </w:tbl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ы ЗПУ-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кладо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1. Земельные участки расположены в границах зон с особыми условиями использования территорий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от производственных зон П-1 и П-3, а также от железной дороги (ограничения указаны в статье 26.5 Правил). 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- </w:t>
      </w:r>
      <w:r>
        <w:rPr>
          <w:rStyle w:val="Txt1"/>
          <w:rFonts w:cs="Times New Roman"/>
          <w:sz w:val="24"/>
          <w:szCs w:val="24"/>
        </w:rPr>
        <w:t>в границах санитарного разрыва, отображенного от железной дороги (з</w:t>
      </w:r>
      <w:r>
        <w:rPr>
          <w:sz w:val="24"/>
          <w:szCs w:val="24"/>
        </w:rPr>
        <w:t xml:space="preserve">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30005:235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Земельные участки покрыты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по лоту № 14 – 1 453 536,00 руб.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по лоту № 15 – 1 542 824,64 ру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 Земельные участки, расположены в охранной зоне, установленной на расстоянии 30м от границ земельного участка Благовещенской ТЭЦ. При освоении и использовании участка соблюдать требования, установленные постановлением Правительства Российской Федерации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5. 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;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ая/максимальная высота – не устанавливаетс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ая доля (%, площадь) озеленённой территории земельных участков – 15%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ых участк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застройки – 0,6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1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4"/>
        <w:gridCol w:w="38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и площадь земельного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астройки земельного участк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28:01:030005:235 – </w:t>
            </w:r>
          </w:p>
          <w:p>
            <w:pPr>
              <w:pStyle w:val="ConsPlusNormal"/>
              <w:jc w:val="center"/>
              <w:rPr/>
            </w:pPr>
            <w:r>
              <w:rPr/>
              <w:t>5944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66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699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28:01:030005:232 – </w:t>
            </w:r>
          </w:p>
          <w:p>
            <w:pPr>
              <w:pStyle w:val="ConsPlusNormal"/>
              <w:jc w:val="center"/>
              <w:rPr/>
            </w:pPr>
            <w:r>
              <w:rPr/>
              <w:t>5600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6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80 кв.м.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ConsPlusNormal"/>
        <w:numPr>
          <w:ilvl w:val="0"/>
          <w:numId w:val="12"/>
        </w:numPr>
        <w:ind w:left="0" w:firstLine="567"/>
        <w:jc w:val="both"/>
        <w:rPr/>
      </w:pPr>
      <w:r>
        <w:rPr/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ов возможно от тепломагистрали № 4 ТПК, проложенной по ул. Промышленная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лата за подключение к централизованным сетям теплоснабжения АО «ДГК» определена согласно Инвестиционной программе по развитию системы теплоснабжения г. Благовещенска на период 2017-2019 утвержденной приказом министерства жилищно-коммунального хозяйства Амурской области от 27.10.2016 № 353-од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6 декабря 2019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3 января 2020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5 января 2020 г.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Основания и последствия признания аукциона несостоявшимся. Условия и сроки заключения договора аренды земельного участка по итогам аукциона, признанного несостоявшимся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Аукцион признается несостоявшимся в случаях, есл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autoSpaceDE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>На участие в аукционе была подана одна заявк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autoSpaceDE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>Только один заявитель признан участнико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67" w:leader="none"/>
          <w:tab w:val="left" w:pos="567" w:leader="none"/>
        </w:tabs>
        <w:suppressAutoHyphens w:val="true"/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В аукционе принимал участие только один участник (участник единственно принявший участие в аукционе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autoSpaceDE w:val="false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На участие в аукционе не было подано ни одной заявки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Ни один из участников не явился на аукцион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, если аукцион признан несостоявшимся по основаниям, указанным в пунктах 13.1-13.3 извещения о проведении аукциона, продавец в течение 10 (десяти) дней со дня подписания протокола рассмотрения заявок/протокола о результатах аукциона направляет единственному участнику/участнику единственно принявшему участие в аукционе 3 (три) экземпляра подписанного договора аренды земельного участка. При этом договор аренды  земельного участка заключается по начальной цене предмета аукцион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Единственный участник/участник единственно принявший участие в аукционе обязан подписать договор аренды земельного участка в течение 30 (тридцати) дней со дня направления такого договора организатором аукцион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709" w:leader="none"/>
        </w:tabs>
        <w:suppressAutoHyphens w:val="true"/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 случае, если в течение 30 (тридцати) дней со дня направления единственному участнику/участнику единственно принявшему участие в аукционе проекта договора аренды  земельного участка, единственный участник/участник единственно принявший участие в аукционе не подписал и не представил продавцу указанные договоры, продавец совместно с организатором аукциона вправе принять решение о проведении повторного аукциона или распорядиться объектом (лотом) аукциона иным образом в соответствии с Земельным кодексом Российской Федерации. 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, если единственный участник/участник единственно принявший участие в аукционе в течение 30 (тридцати) дней со дня направления продавцом проекта указанного договора аренды, не подписал и не представил продавцу указанный договор, продавец в течение 5 (пяти) рабочих дней со дня истечения этого срока направляет сведения в Управление Федеральной антимонопольной службы по Амурской области для включения в реестр недобросовестных участников аукциона.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В случае, если аукцион признан несостоявшимся по основаниям, не указанным в пунктах 13.4-13.7 извещения о проведении аукциона, продавец совместно с организатором аукциона вправе принять решение о проведении повторного аукциона или распорядиться земельным участком иным образом в соответствии с Земельным кодексом Российской Федерации. </w:t>
      </w:r>
    </w:p>
    <w:p>
      <w:pPr>
        <w:pStyle w:val="Normal"/>
        <w:numPr>
          <w:ilvl w:val="1"/>
          <w:numId w:val="6"/>
        </w:numPr>
        <w:suppressAutoHyphens w:val="true"/>
        <w:autoSpaceDE w:val="false"/>
        <w:ind w:left="0" w:hanging="0"/>
        <w:rPr/>
      </w:pPr>
      <w:r>
        <w:rPr>
          <w:sz w:val="24"/>
          <w:szCs w:val="24"/>
        </w:rPr>
        <w:t>В случае объявления о проведении нового аукциона орган местного самоуправления   вправе изменить условия аукциона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4. Сроки внесения оплаты по договорам: 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1.</w:t>
      </w:r>
    </w:p>
    <w:p>
      <w:pPr>
        <w:pStyle w:val="Normal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2-6, 9-13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7, 8, 14, 15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О.А. Богданова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22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68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21:00Z</dcterms:created>
  <dc:creator>shulekinana</dc:creator>
  <dc:description/>
  <cp:keywords/>
  <dc:language>en-US</dc:language>
  <cp:lastModifiedBy>zemlya3</cp:lastModifiedBy>
  <cp:lastPrinted>2019-12-03T11:57:00Z</cp:lastPrinted>
  <dcterms:modified xsi:type="dcterms:W3CDTF">2019-12-12T02:49:00Z</dcterms:modified>
  <cp:revision>4</cp:revision>
  <dc:subject/>
  <dc:title>Приложение 1</dc:title>
</cp:coreProperties>
</file>