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19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40101810000000010003 в Отделении Благовещенск, БИК 041012001, код платежа ______________________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Heading8"/>
        <w:jc w:val="center"/>
        <w:rPr>
          <w:rStyle w:val="Txt1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3. Обеспечить беспрепятственный доступ на Участок собственникам существующих инженерных коммуникаций для их ремонта и обслуживания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оплатить компенсационную стоимость зеленых насаждений, попадающих под вынужденное уничтожени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 В установленном порядке получить градостроительный план земельного участк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7. Обратиться в администрацию г. Благовещенска с уведомлением о планируемом строительстве объекта индивидуального жилищного строительства (лоты 1-2, 4)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zemlya3</cp:lastModifiedBy>
  <cp:lastPrinted>2019-10-03T12:24:00Z</cp:lastPrinted>
  <dcterms:modified xsi:type="dcterms:W3CDTF">2019-10-03T05:42:00Z</dcterms:modified>
  <cp:revision>33</cp:revision>
  <dc:subject/>
  <dc:title>ПРОЕКТ</dc:title>
</cp:coreProperties>
</file>