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месяцев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управление ЖКХ администрации г. Благовещенска для расчета компенсационной стоимости за снос зеленых насаждений при использовании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 (по лотам №№ 3-5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администрацию с уведомлением о планируемом строительстве дома (по лотам №№ 1, 2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данных объектов и иных самовольно установленных сооружений и конструкций. При этом у Арендатора не возникает прав на данное имущество.</w:t>
      </w:r>
    </w:p>
    <w:p>
      <w:pPr>
        <w:pStyle w:val="21"/>
        <w:tabs>
          <w:tab w:val="clear" w:pos="567"/>
        </w:tabs>
        <w:ind w:left="705" w:hanging="705"/>
        <w:rPr/>
      </w:pPr>
      <w:r>
        <w:rPr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2 (дву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Скворцова Мира Сергеевна</cp:lastModifiedBy>
  <cp:lastPrinted>2023-09-07T14:37:00Z</cp:lastPrinted>
  <dcterms:modified xsi:type="dcterms:W3CDTF">2024-02-07T05:46:00Z</dcterms:modified>
  <cp:revision>48</cp:revision>
  <dc:subject/>
  <dc:title>ДОГОВОР № 179</dc:title>
</cp:coreProperties>
</file>