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03.03.2017г.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839"/>
        <w:gridCol w:w="3082"/>
      </w:tblGrid>
      <w:tr>
        <w:trPr>
          <w:trHeight w:val="61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3" w:right="-120" w:firstLine="45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/>
            </w:pPr>
            <w:r>
              <w:rPr>
                <w:b w:val="false"/>
                <w:sz w:val="24"/>
                <w:szCs w:val="24"/>
              </w:rPr>
              <w:t>Итоги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05:41, площадью 1042 кв.м.,  расположенного в квартале 505, для малоэтажной жилой застройки (для размещения индивидуального жилого дом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укцион признан несостоявшимся. Договор аренды подлежит заключению с единственным участником 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лаповой И.А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08:37, площадью 993 кв.м.,  расположенного в квартале 508, для размещения индивидуального жилого д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укцион признан несостоявшимся. Договор аренды подлежит заключению с единственным участником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вцовым А.С. 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14:64, площадью 878 кв.м.,  расположенного в квартале 514, для строительства индивидуального жилого д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укцион признан несостоявшимся. Договор аренды подлежит заключению с единственным участником –</w:t>
            </w:r>
          </w:p>
          <w:p>
            <w:pPr>
              <w:pStyle w:val="Normal"/>
              <w:rPr/>
            </w:pPr>
            <w:r>
              <w:rPr/>
              <w:t>Мордовским Д.Н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2929, площадью 1588 кв.м.,  расположенного в районе 5 км Игнатьевского шоссе, для садовод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229:25, площадью 883 кв.м.,  расположенного в садоводческом товариществе «Черемушки», для садовод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укцион признан несостоявшимся. Договор аренды подлежит заключению с единственным участником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галиным А.В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253:48, площадью 1500 кв.м.,  расположенного в садоводческом товариществе «Эколог», район 5 км Игнатьевского шоссе,  для садоводств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аукциона 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кова О.А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3:283, площадью 3660 кв.м., расположенного в квартале ЗПУ-2, для размещения склад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04:437, площадью 1500 кв.м., расположенного в квартале СПУ-5, для размещения объекта бытового обслужи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</w:tbl>
    <w:p>
      <w:pPr>
        <w:pStyle w:val="Normal"/>
        <w:widowControl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27:00Z</dcterms:created>
  <dc:creator>zemlya</dc:creator>
  <dc:description/>
  <cp:keywords/>
  <dc:language>en-US</dc:language>
  <cp:lastModifiedBy>zemlya3</cp:lastModifiedBy>
  <cp:lastPrinted>2017-03-03T15:49:00Z</cp:lastPrinted>
  <dcterms:modified xsi:type="dcterms:W3CDTF">2017-03-03T06:50:00Z</dcterms:modified>
  <cp:revision>3</cp:revision>
  <dc:subject/>
  <dc:title>ПРОТОКОЛ № 21</dc:title>
</cp:coreProperties>
</file>