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6.10.2016 № 3426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/т «Сосновый бор», аукциона на право  заключения договоров аренды земельных участков, расположенных в кварталах 102,  728, ЗПУ-3, ЗПУ-6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2 декабря 2016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земельный участок с кадастровым номером  28:01:110074:6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Сосновый бор». Земельный участок расположен в с/т «Сосновый бор», район 4 км Игнатьевского шоссе, в 52 м к западу от Игнатьевского шоссе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8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размещения дач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атьями 20 и 23.3 Правил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аксимальное количество надземных этажей строений на территории земельного участка – 3 этажа (включая мансардный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ксимальная высота строений – 10 м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нимальный размер озелененной территории земельного участка – 40 % площади земельного участка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ые отступы от границ земельного участка до здани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ях примыкания к соседним зданиям (при наличии согласования с соседями и обязательным соблюдении противопожарных и др. норм) 0 м; в иных случаях – не менее 1 м; по сторонам смежным с улицами, дорогами, внутриквартальными проездами и другими территориями общего пользования – допускается без отступа. В случае если установлены красные линии – допускается без отступ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сстояние до границы соседнего участка от жилого строения – 3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е отступы от границ земельного участка до стен строений, хозяйственных построек – не менее 1 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ускается блокировка строений и хозяйственных построек на смежных участках по взаимному согласию правообладателей с учетом противопожарных требований.</w:t>
      </w:r>
    </w:p>
    <w:p>
      <w:pPr>
        <w:pStyle w:val="ConsPlus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/>
        <w:t>6. Нормативные показатели плотности застройки:</w:t>
      </w:r>
    </w:p>
    <w:p>
      <w:pPr>
        <w:pStyle w:val="ConsPlusNormal"/>
        <w:ind w:firstLine="540"/>
        <w:jc w:val="both"/>
        <w:rPr/>
      </w:pPr>
      <w:r>
        <w:rPr/>
        <w:t>коэффициент застройки – не более 0,2;</w:t>
      </w:r>
    </w:p>
    <w:p>
      <w:pPr>
        <w:pStyle w:val="ConsPlusNormal"/>
        <w:ind w:firstLine="540"/>
        <w:jc w:val="both"/>
        <w:rPr/>
      </w:pPr>
      <w:r>
        <w:rPr/>
        <w:t>коэффициент плотности застройки – не более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– не более 40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80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м предусмотреть автономный источник тепловой энерг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38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7 700,00 руб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40102:30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2. Земельный участок расположен в северо-западной части квартала, ограниченного ул. Амурская – берег р. Зея – акватория залива – берег р. Амур – ж.-д. ветка, в 47,3 м к юго-востоку от здания по адресу: ул. Ленина, 1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размещение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захламлен мусором, бетонная плита загораживает въезд на участок. Арендатор самостоятельно в рамках действующего законодательства, за счет собственных средств освобождает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С западной стороны участка расположено дерево. В случае необходимости получить разрешение на вынужденный снос зеленых насаждений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расположен в водоохраной зоне водного объекта (р. Зея). Арендатору надлежит обеспечить охрану водного объекта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инимальные отступы от границ земельного участка – без отступов.</w:t>
      </w:r>
    </w:p>
    <w:p>
      <w:pPr>
        <w:pStyle w:val="ConsPlusNormal"/>
        <w:jc w:val="both"/>
        <w:rPr/>
      </w:pPr>
      <w:r>
        <w:rPr/>
        <w:t>2. Предельная (максимальная) этажность (высота) объекта на земельном участке – не более 6 м.</w:t>
      </w:r>
    </w:p>
    <w:p>
      <w:pPr>
        <w:pStyle w:val="ConsPlusNormal"/>
        <w:jc w:val="both"/>
        <w:rPr/>
      </w:pPr>
      <w:r>
        <w:rPr/>
        <w:t>3. Уклон крыши объекта капитального строительства выполнить в сторону, аналогичной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 xml:space="preserve">Объект находится в зоне действия теплоисточника котельная 101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м предусмотреть автономный источник тепловой энерг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ая нагрузка в точках подключени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>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>водоотвед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6.07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ль 29.07.2003 № 644 подключение (технологическое присоединение) объектов капитального строительства к централизованным системам холодного водоснабжения и (или) вод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и и (или) водоотведения, утвержденных правительством РФ от 29.07.2013 № 645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0 9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 1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728:20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8. Земельный участок расположен в восточной части квартала, ограниченного пер. Центральный – ул. Павленко – пер. Транспортный – ул. Садовая, в 3 м к юго-западу от жилого дома, расположенного по адресу: ул. Павленко, 8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розничной торговл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торговая площадь объекта должна быть до 1000 кв.м.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осуществлении деятельности по реализации продовольственного сырья и пищевых продуктов на площадях объекта должны соблюдаться требования, установленные санитарными правилами СП 2.3.61066-01 «Санитарно-эпидемиологические требования к организациям торговли обороту в них продовольственного сырья и пищевых продуктов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садка здания объекта розничной торговли (с учетом этажности здания) не должна нарушать требований нор инсоляции жилых зданий, установленных СанПиН 2.2.1/2.1.1.1076-01 «гигиенические требования к инсоляции жилых и общественных зданий и территорий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100-метровой санитарно-защитной зоне, отображенной от производственной зоны предприятий III-IV класса опасности П-2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полностью расположен в водоохраной зоне р. Зея. Арендатору надлежит обеспечить охрану водного объекта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этажей с участками не менее 300 кв.м. (Ж-1А). Градостроительный регламент территориальной зоны Ж-1А установлен статьями 20 и 23.1 Правил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-разрешенный вид использования «для размещения объекта розничной торговли» предоставлен постановлением администрации города благовещенска от 01.11.2013 № 5689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ind w:firstLine="540"/>
        <w:jc w:val="both"/>
        <w:rPr/>
      </w:pPr>
      <w:r>
        <w:rPr/>
        <w:t xml:space="preserve">2. Максимальная высота здания, строения, сооружения на территории земельного участка: </w:t>
      </w:r>
    </w:p>
    <w:p>
      <w:pPr>
        <w:pStyle w:val="ConsPlusNormal"/>
        <w:ind w:firstLine="540"/>
        <w:jc w:val="both"/>
        <w:rPr/>
      </w:pPr>
      <w:r>
        <w:rPr/>
        <w:t>- фоновая застройка – 10 м;</w:t>
      </w:r>
    </w:p>
    <w:p>
      <w:pPr>
        <w:pStyle w:val="ConsPlusNormal"/>
        <w:ind w:firstLine="540"/>
        <w:jc w:val="both"/>
        <w:rPr/>
      </w:pPr>
      <w:r>
        <w:rPr/>
        <w:t>- доминанты – 13 м.</w:t>
      </w:r>
    </w:p>
    <w:p>
      <w:pPr>
        <w:pStyle w:val="ConsPlusNormal"/>
        <w:ind w:firstLine="540"/>
        <w:jc w:val="both"/>
        <w:rPr/>
      </w:pPr>
      <w:r>
        <w:rPr/>
        <w:t>3. Максимальная общая площадь объектов капитального строительства нежилого назначения на территории участка – 300 кв.м.;</w:t>
      </w:r>
    </w:p>
    <w:p>
      <w:pPr>
        <w:pStyle w:val="ConsPlusNormal"/>
        <w:ind w:firstLine="540"/>
        <w:jc w:val="both"/>
        <w:rPr/>
      </w:pPr>
      <w:r>
        <w:rPr/>
        <w:t>4. Минимальные размеры озелененной территории земельного участка – не менее 15 % территории участка (п. 3.3. ст. 20 Правил).</w:t>
      </w:r>
    </w:p>
    <w:p>
      <w:pPr>
        <w:pStyle w:val="ConsPlusNormal"/>
        <w:ind w:firstLine="540"/>
        <w:jc w:val="both"/>
        <w:rPr/>
      </w:pPr>
      <w:r>
        <w:rPr/>
        <w:t>5. Минимальное количество мест на погрузочно-разгрузочных площадках на территории земельного участка – в соответствии с п. 3.5. ст. 20 Правил.</w:t>
      </w:r>
    </w:p>
    <w:p>
      <w:pPr>
        <w:pStyle w:val="ConsPlusNormal"/>
        <w:ind w:firstLine="540"/>
        <w:jc w:val="both"/>
        <w:rPr/>
      </w:pPr>
      <w:r>
        <w:rPr/>
        <w:t>6. Минимальные отступы от границ земельного участка до здания – не менее 1 м.</w:t>
      </w:r>
    </w:p>
    <w:p>
      <w:pPr>
        <w:pStyle w:val="ConsPlusNormal"/>
        <w:ind w:firstLine="540"/>
        <w:jc w:val="both"/>
        <w:rPr/>
      </w:pPr>
      <w:r>
        <w:rPr/>
        <w:t>7. Минимальные отступы от красных линий до зданий – 3 м (п. 3.2.1 ст. 20 Правил).</w:t>
      </w:r>
    </w:p>
    <w:p>
      <w:pPr>
        <w:pStyle w:val="ConsPlusNormal"/>
        <w:ind w:firstLine="540"/>
        <w:jc w:val="both"/>
        <w:rPr/>
      </w:pPr>
      <w:r>
        <w:rPr/>
        <w:t>8. Максимальный класс опасности (по классификации СанПиН) объектов капитального строительства, размещаемых на территории зоны – V.</w:t>
      </w:r>
    </w:p>
    <w:p>
      <w:pPr>
        <w:pStyle w:val="ConsPlusNormal"/>
        <w:ind w:firstLine="540"/>
        <w:jc w:val="both"/>
        <w:rPr/>
      </w:pPr>
      <w:r>
        <w:rPr/>
        <w:t>9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ConsPlusNormal"/>
        <w:ind w:firstLine="540"/>
        <w:jc w:val="both"/>
        <w:rPr/>
      </w:pPr>
      <w:r>
        <w:rPr/>
        <w:t>- коэффициент застройки – 0,2;</w:t>
      </w:r>
    </w:p>
    <w:p>
      <w:pPr>
        <w:pStyle w:val="ConsPlusNormal"/>
        <w:ind w:firstLine="540"/>
        <w:jc w:val="both"/>
        <w:rPr/>
      </w:pPr>
      <w:r>
        <w:rPr/>
        <w:t>- коэффициент плотности застройки – 0,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ВОС. Техническая возможность подключения объекта к сетям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 водопровода и напорный канализационный коллектор, расположенные по пер. Транспортному от территории бывшего Спиртзавод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– 22.03.2019г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 утвержден приказом управления государственного регулирования цен и тарифов Амурской области от 29.01.2016 № 14-пр/в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9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59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Ы №№ 4-9</w:t>
      </w:r>
      <w:r>
        <w:rPr>
          <w:sz w:val="24"/>
          <w:szCs w:val="24"/>
        </w:rPr>
        <w:t>: право заключения договоров аренды земельных участк</w:t>
      </w:r>
      <w:r>
        <w:rPr/>
        <w:t>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 416 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3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438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7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199 3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9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8:01:000000:1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9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037 8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7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425 4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365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3 000,00</w:t>
            </w:r>
          </w:p>
        </w:tc>
      </w:tr>
    </w:tbl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планировочный район (ЗПУ-3, ЗПУ-6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ов легкой, строительной промышленности,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(кроме лота № 8) расположены в санитарно-защитной зоне от железной дороги, в т.ч. лот № 9 частично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4-7: земельные участки частично расположены в охранной зоне объекта по производству электрической энергии Благовещенской ТЭЦ. Строительство объектов производить с соблюдением требований «Правил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утвержденных постановлением Правительства РФ от 18.11.2013 № 1033;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ормируемые элементы благоустройства к объекту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4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/>
        <w:t>Предельные параметры разрешен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3685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ельного параме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 «Легкая промышленность» и «Строительная промышл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 «Склад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дземных этаж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озелененной территор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достроительными и санитарными нормами, но не менее 15 % территории земельного участ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до стен здани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плотности застройки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плотности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70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30 кв.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81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607 кв.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77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830 кв.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14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362 кв.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более 475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3566 кв.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более 448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3360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площадь объектов (зданий, строений), размещаемых в границах участ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11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589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42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822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318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489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44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85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1426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10699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1344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Не более 10080 к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ласс опасности (по классификации СанПиН) объектов капитального строительства, размещаемых на территории зоны, - V. Если в соответствии с частью 4 статьи 31.5 Правил от территории предприятия установлена санитарно-защитная зона размером менее нормативной, повлекшая уменьшение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возможно.</w:t>
            </w:r>
          </w:p>
          <w:p>
            <w:pPr>
              <w:pStyle w:val="ConsPlus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мест на погрузо-разгрузочных площадках на территории земельных участков - из расчета 1 место для объектов общей площадью от 500 кв. м до 2000 кв. м и плюс одно место на каждые дополнительные 5000 кв. м общей площади объектов (в соответствии с п. 3.5 статьи 20 Правил).</w:t>
            </w:r>
          </w:p>
          <w:p>
            <w:pPr>
              <w:pStyle w:val="ConsPlus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 на погрузочно-разгрузочных площадках определяется из расчета 60 кв. м на одно место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Участок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  <w:br/>
        <w:t>Возможность выдачи технических условий на теплоснабжение будет рассмотрена после ввода в эксплуатацию 2-ой очереди Благовещенской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1 октября 2016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 ноября 2016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30 ноября 2016 г. в 14 часов 3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3-9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2"/>
        <w:spacing w:lineRule="auto" w:line="240" w:before="0" w:after="0"/>
        <w:ind w:firstLine="540"/>
        <w:rPr/>
      </w:pPr>
      <w:bookmarkStart w:id="2" w:name="OLE_LINK2"/>
      <w:bookmarkStart w:id="3" w:name="OLE_LINK1"/>
      <w:bookmarkEnd w:id="2"/>
      <w:bookmarkEnd w:id="3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6-10-20T16:06:00Z</cp:lastPrinted>
  <dcterms:modified xsi:type="dcterms:W3CDTF">2016-10-26T08:39:00Z</dcterms:modified>
  <cp:revision>252</cp:revision>
  <dc:subject/>
  <dc:title>Приложение 1</dc:title>
</cp:coreProperties>
</file>