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02.12.2016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839"/>
        <w:gridCol w:w="3082"/>
      </w:tblGrid>
      <w:tr>
        <w:trPr>
          <w:trHeight w:val="61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3" w:right="-120" w:firstLine="45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/>
            </w:pPr>
            <w:r>
              <w:rPr>
                <w:b w:val="false"/>
                <w:sz w:val="24"/>
                <w:szCs w:val="24"/>
              </w:rPr>
              <w:t>Итоги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дажа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074:69, площадью 1080 кв.м., расположенного в с/т «Сосновый бор», для размещения дач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. Договор купли-продажи подлежит заключению с единственным участником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ицкий Е.В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28:20, площадью 717 кв.м., расположенного в квартале 728, для размещения объекта розничной торговл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1, площадью 5883 кв.м., расположенного в кварталах ЗПУ-3, ЗПУ-6, для размещения объектов легкой, строительной промышленности, склад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00000:10712, площадью 6012 кв.м., расположенного в кварталах ЗПУ-3, ЗПУ-6, для размещения объектов легкой, строительной промышленности, склад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00000:10713, площадью 4716 кв.м., расположенного в кварталах ЗПУ-3, ЗПУ-6, для размещения объектов легкой, строительной промышленности, склад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4, площадью 3936 кв.м., расположенного в кварталах ЗПУ-3, ЗПУ-6, для размещения объектов легкой, строительной промышленности, склад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35, площадью 5944 кв.м., расположенного в кварталах ЗПУ-3, ЗПУ-6, для размещения объектов легкой, строительной промышленности, склад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30005:232, площадью 5600 кв.м., расположенного в кварталах ЗПУ-3, ЗПУ-6, для размещения объектов легкой, строительной промышленности, склад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</w:tbl>
    <w:p>
      <w:pPr>
        <w:pStyle w:val="Normal"/>
        <w:widowControl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0:00Z</dcterms:created>
  <dc:creator>zemlya</dc:creator>
  <dc:description/>
  <cp:keywords/>
  <dc:language>en-US</dc:language>
  <cp:lastModifiedBy>zemlya3</cp:lastModifiedBy>
  <cp:lastPrinted>2016-12-02T15:15:00Z</cp:lastPrinted>
  <dcterms:modified xsi:type="dcterms:W3CDTF">2016-12-02T06:20:00Z</dcterms:modified>
  <cp:revision>2</cp:revision>
  <dc:subject/>
  <dc:title>ПРОТОКОЛ № 21</dc:title>
</cp:coreProperties>
</file>