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 О Г О В О Р  №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-продажи земельного участк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rPr/>
      </w:pPr>
      <w:r>
        <w:rPr>
          <w:sz w:val="22"/>
          <w:szCs w:val="22"/>
        </w:rPr>
        <w:t xml:space="preserve">г. Благовещенск Амурской области                                                                               «___» ________ 2016 г.                                                           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firstLine="720"/>
        <w:rPr/>
      </w:pPr>
      <w:r>
        <w:rPr>
          <w:sz w:val="22"/>
          <w:szCs w:val="22"/>
        </w:rPr>
        <w:t>Комитет по управлению имуществом муниципального образования города Благовещенска, именуемый в дальнейшем  «Продавец», в лице  _________________, действующего на основании ____________________,и ______________________________, именуемый в дальнейшем «Покупатель», и именуемые в дальнейшем «Стороны», на основании протокола № ____ от ______________ «____________» заключили настоящий договор (далее – Договор) о нижеследующем:</w:t>
      </w:r>
    </w:p>
    <w:p>
      <w:pPr>
        <w:pStyle w:val="3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 Предмет договора</w:t>
      </w:r>
    </w:p>
    <w:p>
      <w:pPr>
        <w:pStyle w:val="3"/>
        <w:ind w:firstLine="708"/>
        <w:rPr>
          <w:sz w:val="22"/>
          <w:szCs w:val="22"/>
        </w:rPr>
      </w:pPr>
      <w:r>
        <w:rPr>
          <w:sz w:val="22"/>
          <w:szCs w:val="22"/>
        </w:rPr>
        <w:t>1.1. Продавец обязуется передать в собственность, а Покупатель оплатить и принять в соответствии с условиями Договора земельный участок (далее – Участок) из категории земель населенных пунктов с кадастровым номером ____________ площадью ________ кв.м., расположенный по адресу: г. Благовещенск, ________________________разрешенное использование: ________________, в границах, указанных в кадастровом паспорте земельного участка.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ab/>
        <w:t>1.2. На Участке нет объектов недвижимости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 Передача земельного учас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2.1. Земельный участок передается Продавцом по акту приема-передачи, подписанному обеими сторонами, в течение 3 (трех) дней с момента завершения расчетов, указанных в разделе 3 настоящего договор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2. На момент подписания акта приема-передачи расчеты между сторонами произведены в полном объеме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3. Плата по договору и порядок расчета</w:t>
      </w:r>
    </w:p>
    <w:p>
      <w:pPr>
        <w:pStyle w:val="TextBodyIndent"/>
        <w:ind w:firstLine="720"/>
        <w:rPr>
          <w:sz w:val="22"/>
          <w:szCs w:val="22"/>
        </w:rPr>
      </w:pPr>
      <w:r>
        <w:rPr>
          <w:sz w:val="22"/>
          <w:szCs w:val="22"/>
        </w:rPr>
        <w:t>3.1. Цена земельного участка составляет __________  рублей.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2"/>
          <w:szCs w:val="22"/>
        </w:rPr>
        <w:t>3.2. Сумма задатка – ___________ рублей, внесенная Покупателем «___»_______201__г. и поступившая на расчетный счет Продавца «__»________201__г., засчитывается в цену земельного участка, указанную в п. 3.1. настоящего договора.</w:t>
      </w:r>
    </w:p>
    <w:p>
      <w:pPr>
        <w:pStyle w:val="TextBodyIndent"/>
        <w:ind w:firstLine="720"/>
        <w:rPr>
          <w:rStyle w:val="Txt1"/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>3.3. Оплата по Договору производится единовременно в течение 10 (десяти) дней с момента подписания настоящего договора.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2"/>
          <w:szCs w:val="22"/>
        </w:rPr>
        <w:t>3.4.</w:t>
      </w:r>
      <w:r>
        <w:rPr>
          <w:sz w:val="22"/>
          <w:szCs w:val="22"/>
        </w:rPr>
        <w:t xml:space="preserve"> Оплата производится в рублях путем перечисления стоимости земельного Участка на счет </w:t>
      </w:r>
      <w:r>
        <w:rPr>
          <w:rStyle w:val="Txt1"/>
          <w:rFonts w:cs="Times New Roman"/>
          <w:sz w:val="22"/>
          <w:szCs w:val="22"/>
        </w:rPr>
        <w:t>Управления Федерального Казначейства по Амурской области (Комитет по управлению имуществом муниципального образования города Благовещенска</w:t>
      </w:r>
      <w:r>
        <w:rPr>
          <w:sz w:val="22"/>
          <w:szCs w:val="22"/>
        </w:rPr>
        <w:t xml:space="preserve"> </w:t>
      </w:r>
      <w:r>
        <w:rPr>
          <w:rStyle w:val="Txt1"/>
          <w:rFonts w:cs="Times New Roman"/>
          <w:sz w:val="22"/>
          <w:szCs w:val="22"/>
        </w:rPr>
        <w:t xml:space="preserve">л.с. 04233008540), ИНН 2801010685, КПП 280101001, р/с № 40101810000000010003 в Отделении Благовещенск, БИК 041012001, код платежа ______________________, код ОКТМО 10701000. </w:t>
      </w:r>
    </w:p>
    <w:p>
      <w:pPr>
        <w:pStyle w:val="Heading8"/>
        <w:jc w:val="center"/>
        <w:rPr>
          <w:rStyle w:val="Txt1"/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/>
      </w:r>
    </w:p>
    <w:p>
      <w:pPr>
        <w:pStyle w:val="Heading8"/>
        <w:jc w:val="center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4. Права и обязанности сторон</w:t>
      </w:r>
    </w:p>
    <w:p>
      <w:pPr>
        <w:pStyle w:val="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</w:t>
      </w:r>
      <w:r>
        <w:rPr>
          <w:b w:val="false"/>
          <w:sz w:val="22"/>
          <w:szCs w:val="22"/>
        </w:rPr>
        <w:tab/>
        <w:t>4.1. Продавец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1.1. Передать по акту приема-передачи земельный участок, свободный от любых имущественных прав и претензий третьих лиц, о которых в момент заключения Договора продавец не мог не знать.</w:t>
        <w:tab/>
        <w:t xml:space="preserve">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 Покупатель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1. Произвести полную оплату по настоящему договору в соответствии с пунктом 3.3. настоящего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2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ям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3. За свой счет обеспечить государственную регистрацию права собственности на Участок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4.2.4. Обеспечить беспрепятственный доступ на Участок собственникам существующих инженерных коммуникаций для их ремонта и обслуживания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4.2.5. К освоению земельного участка приступить после выноса на местности его границ с помощью специализированной землеустроительной организации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 Ответственность сторон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1. При неисполнении или ненадлежащем исполнении обязанности Покупателя по оплате цены земельного участка в порядке, предусмотренном разделом 3 настоящего договора, Продавец вправе односторонне отказаться от исполнения настоящего договора полностью, направив Покупателю соответствующее уведомление об одностороннем отказе от исполнения договора, после чего настоящий договор по правилам п. 3 ст. 450 Гражданского кодекса РФ считается расторгнутым. В этом случае денежные средства, уплаченные по настоящему договору, возврату не подлежат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2. Покупатель осмотрел земельный участок в натуре, ознакомился с его количественными и качественными характеристиками, подземными и наземными сооружениями и объектами, правовым режимом и принимает на себя ответственность за совершенные им любые действия, противоречащие законодательству Российской Федерации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3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Заключительные положения 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6.1. Подписанный сторонами Договор считается заключенным и вступает в силу с момента его подписания сторонами.</w:t>
      </w:r>
    </w:p>
    <w:p>
      <w:pPr>
        <w:pStyle w:val="2"/>
        <w:ind w:firstLine="72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6.2. Покупатель самостоятельно, за счет собственных средств освобождает земельный участок от самовольных строений, в случае выявления им самовольно установленных металлических гаражей, погребов и других конструкций, а так же зеленых насаждений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2"/>
          <w:szCs w:val="22"/>
        </w:rPr>
        <w:tab/>
        <w:t>6.3. Право собственности на Участок у покупателя возникает с момента его государственной регистрации в Управлении Федеральной службы государственной регистрации, кадастра и картографии по Амурской области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2"/>
          <w:szCs w:val="22"/>
        </w:rPr>
        <w:tab/>
        <w:t>6.4. Приложением к Договору является кадастровый паспорт земельного участка, удостоверенный органом, осуществляющим деятельность по ведению государственного земельного кадастра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2"/>
          <w:szCs w:val="22"/>
        </w:rPr>
        <w:tab/>
        <w:t>6.5. Все споры и разногласия, возникающие между сторонами по настоящему договору или в связи с ним, разрешаются в суде по месту нахождения Продавца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>
          <w:sz w:val="22"/>
          <w:szCs w:val="22"/>
        </w:rPr>
        <w:t>6.6. Договор составлен на двух листах в трех экземплярах, имеющих равную юридическую силу, один экземпляр для продавца, один экземпляр для покупателя, один экземпляр для представления в Управление Федеральной службы государственной регистрации, кадастра и картографии по Амурской области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Юридические адреса и реквизиты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Продавец:</w:t>
      </w:r>
      <w:r>
        <w:rPr>
          <w:sz w:val="22"/>
          <w:szCs w:val="22"/>
        </w:rPr>
        <w:t xml:space="preserve"> Комитет по управлению имуществом муниципального образования города Благовещенска, Амурская область, г. Благовещенск, ул. Б.Хмельницкого, 8/2, ИНН 2801010685  КПП 280101001.</w:t>
      </w:r>
    </w:p>
    <w:p>
      <w:pPr>
        <w:pStyle w:val="Heading2"/>
        <w:jc w:val="both"/>
        <w:rPr/>
      </w:pPr>
      <w:r>
        <w:rPr>
          <w:sz w:val="22"/>
          <w:szCs w:val="22"/>
        </w:rPr>
        <w:tab/>
        <w:t xml:space="preserve">Покупатель: </w:t>
      </w:r>
      <w:r>
        <w:rPr>
          <w:b w:val="false"/>
          <w:sz w:val="22"/>
          <w:szCs w:val="22"/>
        </w:rPr>
        <w:t>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Подписи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Продавец:   </w:t>
        <w:tab/>
        <w:tab/>
        <w:tab/>
        <w:tab/>
        <w:tab/>
        <w:tab/>
        <w:tab/>
        <w:t xml:space="preserve">         Покуп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50"/>
      </w:tblGrid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управлению имуществом муниципального образования 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Благовещенска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567" w:leader="none"/>
        </w:tabs>
        <w:ind w:firstLine="567"/>
        <w:rPr/>
      </w:pPr>
      <w:r>
        <w:rPr/>
      </w:r>
    </w:p>
    <w:p>
      <w:pPr>
        <w:pStyle w:val="TextBody"/>
        <w:tabs>
          <w:tab w:val="clear" w:pos="708"/>
          <w:tab w:val="left" w:pos="567" w:leader="none"/>
        </w:tabs>
        <w:spacing w:before="0" w:after="120"/>
        <w:ind w:firstLine="567"/>
        <w:jc w:val="both"/>
        <w:rPr/>
      </w:pPr>
      <w:r>
        <w:rPr/>
        <w:t>*В публикуемый проект договора купли-продажи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sectPr>
      <w:type w:val="nextPage"/>
      <w:pgSz w:w="11906" w:h="16838"/>
      <w:pgMar w:left="1418" w:right="567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4"/>
    </w:rPr>
  </w:style>
  <w:style w:type="character" w:styleId="Style12">
    <w:name w:val="Основной шрифт абзаца"/>
    <w:qFormat/>
    <w:rPr/>
  </w:style>
  <w:style w:type="character" w:styleId="Txt1">
    <w:name w:val="txt1"/>
    <w:basedOn w:val="Style12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7:20:00Z</dcterms:created>
  <dc:creator>zemlya</dc:creator>
  <dc:description/>
  <cp:keywords/>
  <dc:language>en-US</dc:language>
  <cp:lastModifiedBy>urist1</cp:lastModifiedBy>
  <cp:lastPrinted>2015-09-10T12:23:00Z</cp:lastPrinted>
  <dcterms:modified xsi:type="dcterms:W3CDTF">2016-10-26T00:43:00Z</dcterms:modified>
  <cp:revision>19</cp:revision>
  <dc:subject/>
  <dc:title>ПРОЕКТ</dc:title>
</cp:coreProperties>
</file>