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5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председателя Богдановой Ольги Альбертовны, действующей на основании прав по должности, с одной стороны,  и 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 (ная)  по адресу:________________________________________________________ 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 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отделении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______руб. (______________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 Земельным кодексом Российской Федерации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30 марта 2015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31 марта 2015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31 марта 2015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земельного участка в сроки установленные п.30 ст. 38.1 Земельного кодекса РФ,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Председатель  комитета</w:t>
        <w:tab/>
        <w:tab/>
        <w:tab/>
        <w:tab/>
        <w:t xml:space="preserve">                     ______________  </w:t>
        <w:tab/>
        <w:t xml:space="preserve">       О.А.Богданова           </w:t>
        <w:tab/>
        <w:tab/>
        <w:tab/>
        <w:tab/>
        <w:tab/>
        <w:tab/>
        <w:tab/>
        <w:tab/>
        <w:tab/>
        <w:t xml:space="preserve">   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</w:t>
        <w:tab/>
        <w:t xml:space="preserve">       </w:t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3:00Z</dcterms:created>
  <dc:creator>zemlya</dc:creator>
  <dc:description/>
  <cp:keywords/>
  <dc:language>en-US</dc:language>
  <cp:lastModifiedBy>urist1</cp:lastModifiedBy>
  <cp:lastPrinted>2015-02-12T15:53:00Z</cp:lastPrinted>
  <dcterms:modified xsi:type="dcterms:W3CDTF">2015-02-25T01:17:00Z</dcterms:modified>
  <cp:revision>15</cp:revision>
  <dc:subject/>
  <dc:title>ДОГОВОР</dc:title>
</cp:coreProperties>
</file>