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8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 но не чаще чем один раз в год (по лотам №№ 5-8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соблюдать правила благоустройства на территории городского округа. В случае необходимости получить разрешение на снос зеленых насаждений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ам №№ 5-8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(за исключением лотов №№ 3, 4, 10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 xml:space="preserve"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5-8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3">
    <w:name w:val=" Знак Знак3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zemlya3</cp:lastModifiedBy>
  <cp:lastPrinted>2018-09-25T14:26:00Z</cp:lastPrinted>
  <dcterms:modified xsi:type="dcterms:W3CDTF">2018-09-25T05:27:00Z</dcterms:modified>
  <cp:revision>35</cp:revision>
  <dc:subject/>
  <dc:title>ДОГОВОР № 179</dc:title>
</cp:coreProperties>
</file>