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01.03.201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218"/>
        <w:gridCol w:w="3121"/>
      </w:tblGrid>
      <w:tr>
        <w:trPr>
          <w:trHeight w:val="611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70161:6, площадью 855 кв.м., находящийся на территории с/т «Спутник», для садоводств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9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222:22, площадью 3 473 кв.м., расположенного в квартале 666 Б, для склад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9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27:9, площадью 9 536 кв.м., расположенного в квартале С-27 с. Садовое, для склад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02, площадью 1234 кв.м., расположенного в квартале П-2 с. Плодопитомник, для магазина, общественного пита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244:112, площадью 1 900 кв.м., расположенного в квартале 244, для спорт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210344:260, площадью 33 кв.м., расположенного в квартале 344, для объекта гаражного назна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09:3280, площадью 30 кв.м., расположенного в квартале 409, для объекта гаражного назначения (индивидуального гаража-стоянки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Судаков А.М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09:3281, площадью 30 кв.м., расположенного в квартале 409, для объекта гаражного назначения (индивидуального гаража-стоянки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widowControl w:val="false"/>
              <w:ind w:right="-63" w:hanging="0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widowControl w:val="false"/>
              <w:ind w:left="-129" w:right="-63" w:hanging="0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даковым И.М. 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09:3282, площадью 30 кв.м., расположенного в квартале 409, для объекта гаражного назначения (индивидуального гаража-стоянки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удаков А.М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09:3283, площадью 30 кв.м., расположенного в квартале 409, для объекта гаражного назначения (индивидуального гаража-стоянки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widowControl w:val="false"/>
              <w:ind w:right="-63" w:hanging="0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widowControl w:val="false"/>
              <w:ind w:left="-129" w:right="-63" w:hanging="0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Судаковым И.М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09:3284, площадью 30 кв.м., расположенного в квартале 409, для объекта гаражного назначения (индивидуального гаража-стоянки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widowControl w:val="false"/>
              <w:ind w:right="-63" w:hanging="0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widowControl w:val="false"/>
              <w:ind w:left="-129" w:right="-63" w:hanging="0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удаковым А.М.</w:t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020:822, площадью 714 кв.м., расположенного в квартале СПУ-2, для обслуживания автотранспорт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7:343, площадью 2089 кв.м., расположенного в квартале ЗПУ-6, для делового управления</w:t>
            </w:r>
            <w:r>
              <w:rPr/>
              <w:t xml:space="preserve">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382:207, площадью 1012 кв.м., расположенного в квартале 382, для обслуживания автотранспорт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состоявшимс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26:00Z</dcterms:created>
  <dc:creator>zemlya</dc:creator>
  <dc:description/>
  <cp:keywords/>
  <dc:language>en-US</dc:language>
  <cp:lastModifiedBy>zemlya3</cp:lastModifiedBy>
  <cp:lastPrinted>2019-03-01T11:32:00Z</cp:lastPrinted>
  <dcterms:modified xsi:type="dcterms:W3CDTF">2019-03-01T02:33:00Z</dcterms:modified>
  <cp:revision>8</cp:revision>
  <dc:subject/>
  <dc:title>ПРОТОКОЛ № 21</dc:title>
</cp:coreProperties>
</file>