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15.01.2019 № 6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по продаже земельного участка, расположенного на территории с/т «Спутник»,  на право  заключения договоров аренды земельных участков, расположенных в кварталах 244, 344,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382, 409, 666Б, СПУ-2, ЗПУ-6, в с. Садовое, в с. Плодопитомник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1 марта 2019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61:6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адастрового квартала, р-н 6-го км Новотроицкого шоссе, с/т «Спутник» МП «Водоканал», ориентировочно на расстоянии 600 м от Новотроицкого шоссе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855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адоводство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 xml:space="preserve">Земельный участок расположен на территории зон санитарной охраны источников питьевого водоснабжения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 xml:space="preserve">Правилами </w:t>
      </w:r>
      <w:r>
        <w:rPr>
          <w:color w:val="000000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/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Максимальная высота – 15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жилого строения - не менее 3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других хозяйственных построек – не менее 1м;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норм) – 0 м;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т стволов высокорослых деревьев – не менее 4 м, среднерослых – не менее 2 м;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т кустарника – не менее 1 м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п. 3.1.3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Минимальная доля (%, площадь) озеленённой территории земельных участков – в соответствии с п. 3.4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эффициент застройки - 0,2;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застройки земельного участка – 17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342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7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2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4 8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22:2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66 Б. Земельный участок расположен в северо-восточной части квартала 666Б, ограниченного по внешним границам кадастровых кварталов 28:01:030009, 28:01:110222, 28:01:030011 (частично) до ул. Нагорной, в 60 м к югу от многоквартирного жилого дома по адресу: ул. Нагорная, 2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7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Часть земельного участка расположена в границах зоны с особыми условиями использования территории с учетным номером 28.01.2.46 – санитарно-защитной зоны предприятий, сооружений и иных объектов. Ограничения прав на земельный участок предусмотрены статьей 56 Земельного кодекса РФ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санитарно-защитной зоне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 и от железной дорог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граничения установлены Порядком установления и использования отвода и охранных зон железных дорог, утвержденным постановлением Правительства РФ от 12.10.2006 № 61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асток сформирован в охранной зоне Благовещенской ТЭЦ. При использовании земельного участка учитывать ограничения, установленные Постановлениями  Правительства РФ от 18.11.2013 г.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оектную документацию согласовать с филиалом ОА «АКС»«Амурводоканал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Перед началом проектных и строительных работ вызвать представителя СП Благовещенская 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Высота объекта не должна превышать 50м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1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3. Минимальные отступы от красных линий улиц до зданий, строений, сооружений – не менее 6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ая площадь застройки земельного участка – 208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25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6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90027: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северная часть квартала С-27, границы которого проходят по границе кадастрового квартала 28:01:090027, в 54 м к северо-востоку от индивидуального жилого дома по адресу: с. Садовое, ул. Нагорная, 1/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53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мышленной зон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– водозабор «Северный». Ограничения указаны в ст.26.2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На участке расположена древесно-кустарниковая растительность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не менее 6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Максимальная площадь застройки земельного участка – 572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7 16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63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2 7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00002:50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расположен в квартале        П-2 с. Плодопитомник, границы которого проходят по границам кадастрового квартала не включая Игнатьевское шоссе, в 3 м к северо-востоку от индивидуального жилого дома по адресу: с. Плодопимник, ул. Земляничная, 1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3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магазина, общественного питания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rPr/>
      </w:pPr>
      <w:r>
        <w:rPr>
          <w:sz w:val="24"/>
          <w:szCs w:val="24"/>
        </w:rPr>
        <w:t>1. Земельный участок расположен рядом с линией электропередачи ВЛ-0,4-10 кВ. При проектировании и строительстве объекта обеспечить соблюдение требований, в соответствии с Порядко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Ф от 24.02.2009 № 16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травянистой растительностью, кустарником, деревьям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оответствии с Правилами</w:t>
      </w:r>
      <w:r>
        <w:rPr>
          <w:spacing w:val="20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 xml:space="preserve">Градостроительный регламент территориальной зоны Ж-1 установлен статьями 16 и 19.1, </w:t>
      </w:r>
      <w:r>
        <w:rPr>
          <w:color w:val="000000"/>
          <w:spacing w:val="2"/>
          <w:sz w:val="24"/>
          <w:szCs w:val="24"/>
        </w:rPr>
        <w:t xml:space="preserve">в соответствии с которым вид разрешенного использования «магазины» и вид разрешенного использования «общественное питание» относятся к условно разрешенному виду использования (далее УРВИ)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РВИ земельного участка предоставлено постановлением администрации города Благовещенска от 11.09.2017 № 3038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 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 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помогательных строений – не подлежит установлению / 6м. 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м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не менее 3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87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96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водоотведения 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4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 38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9 2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10244:11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44, границы которого проходят по ул. Высокая – ул. Пушкина - ул. Свободная – ул. Чайковского. Земельный участок расположен в 8 метрах к востоку от многоквартирного дома по адресу: ул. Высокая, 28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9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Земельный участок граничит с охранной зоной ВЛ-0,4 кВ. При использовании земельного участка соблюдать требования Порядк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ержден постановлением Правительства РФ от 24.02.2009 № 160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rPr/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Земельный участок покрыт травянистой и древесно-кустарниковой растительностью. Доступ к нему осуществляется с земель общего пользования, в северной его части установлен железобетонный гараж и складируются бетонные столбы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5. На основании постановления администрации города Благовещенска № 2440 от 29.06.2015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зеленых насаждений, попадающих под вынужденное уничтожение составляет 129 101,00 руб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П-3 установлен статьями 16 и 19.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 максимальное количество этажей – не более 5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для данной зоны не подлежит установлению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 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52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456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трассы по ул. Политехническая, запитанной от ТК-24СЗ т/м № 2 Северо-западного района, расположенной на пер. ул. Конная – Политехниче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4.09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4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 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9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210344:260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344, ограниченного улицей Чайковского – ж/д тупиком – ж/д веткой – путепроводом, в 70 метрах к юго-западу от жилого дома по адресу: ул. Чайковского, 182/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3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 гаражного назначения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мышленных предприятий и от железной дороги. Ограничения указаны в ст.26.5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 кровли для стока воды выполнить в сторону, аналогично уклонам кровель смежных гаражей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предприятий V класса опасности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rPr/>
      </w:pPr>
      <w:r>
        <w:rPr>
          <w:sz w:val="24"/>
          <w:szCs w:val="24"/>
          <w:lang w:eastAsia="ru-RU"/>
        </w:rPr>
        <w:t>Предельная (максимальная) высота индивидуального гаража-стоянки – не более 6,0 м, в соответствии с п.3.5.1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я – без отступов,  в соответствии с п.3.1.3 статьи 16 Правил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аксимальная площадь застройки земельного участка – 33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3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7-11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20409: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</w:rPr>
              <w:t>28:01:020409:3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409:3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409:3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Txt1"/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409:3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000,0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ная часть квартала 409, ограниченного улицей Воронкова – границей Чигиринской мелиоративно-оросительной системы – Новотроицким шоссе. Земельные участки расположены: </w:t>
      </w:r>
      <w:r>
        <w:rPr>
          <w:rStyle w:val="Txt1"/>
          <w:rFonts w:cs="Times New Roman"/>
          <w:sz w:val="24"/>
          <w:szCs w:val="24"/>
        </w:rPr>
        <w:t xml:space="preserve">28:01:020409:3280 </w:t>
      </w:r>
      <w:r>
        <w:rPr>
          <w:sz w:val="24"/>
          <w:szCs w:val="24"/>
        </w:rPr>
        <w:t xml:space="preserve">в 247 м, </w:t>
      </w:r>
      <w:r>
        <w:rPr>
          <w:rStyle w:val="Txt1"/>
          <w:rFonts w:cs="Times New Roman"/>
          <w:sz w:val="24"/>
          <w:szCs w:val="24"/>
        </w:rPr>
        <w:t>28:01:020409:3281 в 237 м,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28:01:020409:3282 в </w:t>
      </w:r>
      <w:r>
        <w:rPr>
          <w:sz w:val="24"/>
          <w:szCs w:val="24"/>
        </w:rPr>
        <w:t xml:space="preserve">252 м, </w:t>
      </w:r>
      <w:r>
        <w:rPr>
          <w:rStyle w:val="Txt1"/>
          <w:rFonts w:cs="Times New Roman"/>
          <w:sz w:val="24"/>
          <w:szCs w:val="24"/>
        </w:rPr>
        <w:t>28:01:020409:3283 в 242 м, 28:01:020409:3284 в 232 м</w:t>
      </w:r>
      <w:r>
        <w:rPr>
          <w:sz w:val="24"/>
          <w:szCs w:val="24"/>
        </w:rPr>
        <w:t xml:space="preserve"> к северо-западу от здания по адресу: Новотроицкое шоссе, 16/1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 (индивидуального гаража стоянк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Земельные участки расположены в санитарно-защитной зоне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.26.5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Земельные участки с кадастровыми номерами: </w:t>
      </w:r>
      <w:r>
        <w:rPr>
          <w:rStyle w:val="Txt1"/>
          <w:rFonts w:cs="Times New Roman"/>
          <w:sz w:val="24"/>
          <w:szCs w:val="24"/>
        </w:rPr>
        <w:t>28:01:020409:3281, 28:01:020409:3284</w:t>
      </w:r>
      <w:r>
        <w:rPr>
          <w:sz w:val="24"/>
          <w:szCs w:val="24"/>
        </w:rPr>
        <w:t xml:space="preserve"> частично заняты строительным мусоро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м, в соответствии с п.3.5.1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 – без отступов, в соответствии с п.3.1.3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аксимальная площадь застройки земельного участка 30 кв.м.;</w:t>
      </w:r>
    </w:p>
    <w:p>
      <w:pPr>
        <w:pStyle w:val="Normal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30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5. Уклон крыши объекта капитального строительства выполнить в сторону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020:82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2, границы которого проходят по ул. Кольцевая – ул. Пионерская – ул. Текстильная – ул. Александра Кириллова, в 29.5 метрах к юго-западу от торгово-бытового здания по адресу: Новотроицкое шоссе, 1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служивание автотранспорт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езд к земельному участку с земель общего пользования ограничен с двух сторон (северной и западной) забором и металлическими воротами, участок используется для складирования строительных материалов, металлических конструкций, автозапчастей, также на территории размещена теплица, частично на территории расположены высокорастущие деревья.  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администрации города Благовещенска № 2440 от 29.06.2015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зеленых насаждений, попадающих под вынужденное уничтожение составляет 117 431,00 руб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rPr/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земляных работ необходимо вызвать представителя Амурского филиала ПАО «Ростелеком»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не устанавливается 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 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571 кв.м.</w:t>
      </w:r>
    </w:p>
    <w:p>
      <w:pPr>
        <w:pStyle w:val="Normal"/>
        <w:autoSpaceDE w:val="false"/>
        <w:ind w:left="540" w:firstLine="168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   1 71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0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30007:343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ЗПУ-6, по границам кадастрового квартала 28:01:030007, в 97 м к юго-востоку от здания по адресу: ул. Нагорная, 19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8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Часть земельного участка площадью 759 кв.м. расположена в охранной зоне объекта по производству электрической энергии Благовещенской ТЭЦ (учетный номер 28.01.2.33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. В санитарно-защитной зоне, отображенной от промышленных предприятий и комплекса гараже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В санитарно – защитной зоне, отображенной от железной дорог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травянистой и древесно-кустарниковой растительностью. В границах земельного участка расположены бетонные блоки и металлический гараж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для данной зоны не подлежит установлению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 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67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01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здания делового управления в квартале ЗПУ-6 возможно от теплотрассы на жилые дома по ул. Нагорная, 15-17, запитанной от тепловых сетей стройплощадки БТЭЦ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7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3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7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1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10382:207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382, ограниченного улицами Театральная – Станционная –Шимановского – ж/д ветка. Земельный участок расположен в 64 метрах к северо-востоку от многоквартирного дома по адресу: ул. Станционная, 4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1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служивание автотранспорт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rPr/>
      </w:pPr>
      <w:r>
        <w:rPr>
          <w:sz w:val="24"/>
          <w:szCs w:val="24"/>
        </w:rPr>
        <w:t xml:space="preserve">1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При производстве земляных работ обеспечить вызов представителя Белогорского регионального центра связи – структурного подразделения Читинской дирекции связи центральной станции связи – филиала ОАО «РЖД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древесно-кустарниковой растительностью. На основании постановления администрации города Благовещенска № 2440 от 29.06.2015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зеленых насаждений, попадающих под вынужденное уничтожение составляет 409 802,75 руб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предприятий V класса опасности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для данной зоны не подлежит установлению/ 50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я – не менее 3 м,  в соответствии с п.3.1.3 статьи 16 Правил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-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0,8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81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42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6.06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4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8 8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8 января 2019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февраля 2019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7 февраля 2019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№ 1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5 – 12, 14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 xml:space="preserve">По лотам №№   2-4, 13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2:00Z</dcterms:created>
  <dc:creator>shulekinana</dc:creator>
  <dc:description/>
  <cp:keywords/>
  <dc:language>en-US</dc:language>
  <cp:lastModifiedBy>zemlya3</cp:lastModifiedBy>
  <cp:lastPrinted>2019-01-17T17:12:00Z</cp:lastPrinted>
  <dcterms:modified xsi:type="dcterms:W3CDTF">2019-01-17T08:13:00Z</dcterms:modified>
  <cp:revision>82</cp:revision>
  <dc:subject/>
  <dc:title>Приложение 1</dc:title>
</cp:coreProperties>
</file>