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            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15.03.2021 № 837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4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6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6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06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.06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общей площадью 21,6 кв.м, расположенное по адресу: г. Благовещенск, ул. Чайковского, д. 27, пом. 20004, 1 этаж, с кадастровым номером 28:01:130077:832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400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ИП Вольхин А.В. от 28.01.2021 г. № Э-21/004-1 и составляет: для лота № 1 – 5 400,00 руб. (пять тысяч четыреста рублей 0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тета </w:t>
              <w:tab/>
              <w:t xml:space="preserve">                                                     И.В. Плотник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отдела использования движимого</w:t>
            </w:r>
          </w:p>
          <w:p>
            <w:pPr>
              <w:pStyle w:val="Heading"/>
              <w:jc w:val="both"/>
              <w:rPr/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А.И. Булга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5:00Z</dcterms:created>
  <dc:creator>Коростелева Юлия Евгеньевна</dc:creator>
  <dc:description/>
  <dc:language>en-US</dc:language>
  <cp:lastModifiedBy>Комарова Кристина Викторовна</cp:lastModifiedBy>
  <cp:lastPrinted>2021-03-22T12:56:00Z</cp:lastPrinted>
  <dcterms:modified xsi:type="dcterms:W3CDTF">2021-04-26T06:35:00Z</dcterms:modified>
  <cp:revision>2</cp:revision>
  <dc:subject/>
  <dc:title>АДМИНИСТРАЦИЯ ГОРОДА БЛАГОВЕЩЕНСКА АМУРСКОЙ ОБЛАСТИ</dc:title>
</cp:coreProperties>
</file>