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68 города Благовещенска изменить границы территориальной зоны центра деловой, производственной и коммерческой активности при транспортных узлах (Ц-5) путём отнесения территории в границах земельного участка с кадастровым номером 28:01:130068:1 к территориальной зоне многоэтажной жилой застройки (Ж-3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42285</wp:posOffset>
                </wp:positionH>
                <wp:positionV relativeFrom="paragraph">
                  <wp:posOffset>2047240</wp:posOffset>
                </wp:positionV>
                <wp:extent cx="248920" cy="1177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55pt;margin-top:16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131820" cy="3025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3-10T15:37:00Z</cp:lastPrinted>
  <dcterms:modified xsi:type="dcterms:W3CDTF">2023-04-27T02:51:00Z</dcterms:modified>
  <cp:revision>4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