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(в редакции от 04.02.2022 № 473), распоряжения  комитета по управлению имуществом муниципального образования города Благовещенска от 11.02.2022 </w:t>
      </w:r>
      <w:r>
        <w:rPr>
          <w:rFonts w:cs="Times New Roman" w:ascii="Times New Roman" w:hAnsi="Times New Roman"/>
          <w:bCs/>
          <w:sz w:val="24"/>
          <w:szCs w:val="24"/>
        </w:rPr>
        <w:t>№ 29-р/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4.02.2022  </w:t>
      </w:r>
      <w:r>
        <w:rPr>
          <w:rFonts w:cs="Times New Roman" w:ascii="Times New Roman" w:hAnsi="Times New Roman"/>
          <w:bCs/>
          <w:sz w:val="24"/>
          <w:szCs w:val="24"/>
        </w:rPr>
        <w:t>№ 29-р/44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09 000,00 (сто девять тысяч рублей 00 копеек), в том числе НДС (Отчет об оценке имущества от  25 октября 2021 г. № Э-21/058-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450,00 (пять тысяч четыреста пят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1 800,00 (двадцать одна тысяча восемьсо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800 000,00 (восемьсот тысяч  рублей 00 копеек), в том числе НДС (Отчет об оценке имущества от  25 октября 2021 г.  № Э-21/058-07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0 000,00 (сорок тысяч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60 000,00 (сто шестьдесят тысяч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е предприниматели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всех листов документа, удостоверяющего личн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ие лица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в указанный период лоты №№ 1, 2 на торги выставлялись пять раз, </w:t>
      </w:r>
      <w:r>
        <w:rPr>
          <w:b w:val="false"/>
          <w:bCs/>
          <w:sz w:val="24"/>
          <w:szCs w:val="24"/>
          <w:lang w:val="ru-RU"/>
        </w:rPr>
        <w:t>торги признаны несостоявшимися в связи с отсутствием поданных заявок</w:t>
      </w:r>
      <w:r>
        <w:rPr>
          <w:rFonts w:eastAsia="Calibri"/>
          <w:b w:val="false"/>
          <w:sz w:val="24"/>
          <w:szCs w:val="24"/>
          <w:lang w:val="ru-RU" w:eastAsia="ru-RU"/>
        </w:rPr>
        <w:t>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феврал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7 марта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1 марта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23 марта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2-14T10:13:00Z</cp:lastPrinted>
  <dcterms:modified xsi:type="dcterms:W3CDTF">2022-02-15T06:31:00Z</dcterms:modified>
  <cp:revision>96</cp:revision>
  <dc:subject/>
  <dc:title/>
</cp:coreProperties>
</file>