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9.03.2025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. 1 </w:t>
      </w:r>
      <w:r>
        <w:rPr>
          <w:sz w:val="28"/>
          <w:szCs w:val="28"/>
        </w:rPr>
        <w:t>Здание, назначение:  нежилое,  общей площадью 127,2 кв.м, этажность – 1, кадастровый номер 28:01:000000:5013, вид разрешенного использования: служебные гаражи, расположенное по адресу: г. Благовещенск, ул. Лазо, зд. 111. Обременение – договор аренды от 16.07.2005 № 001-АКС/Т сроком до 15.07.205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46 кв.м, кадастровый номер 28:01:010257:36, расположенный по адресу:                                  г. Благовещенск, квартал 257. Обременение – договор аренды от 07.08.2017                № 28 сроком до 15.07.205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земельного участка – 1 536 470 (один миллион пятьсот тридцать шесть тысяч четыреста семьдеся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Литуновский В.А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ильников Е.В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П Комальдинов А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уба А.М. действующая по доверенности  № 28 АА 1609891 от 06.03.2025 за  Тито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- Губа А.М. действующая по доверенности  № 28 АА 1609891 от 06.03.2025 за  Титова А.А., предложившая наиболее высокую цену имущества 5 933 000 (пять миллионов девятьсот тридцать три тысячи) рублей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54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5-03-20T00:46:00Z</dcterms:modified>
  <cp:revision>4</cp:revision>
  <dc:subject/>
  <dc:title>На предстоящий аукцион на 15</dc:title>
</cp:coreProperties>
</file>