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31.08.2023 № 4540 «О проведении открытого аукциона в электронной форме на право заключения договора аренды земельного участка в квартале 409 города Благовещенска», от 07.09.2023 № 4662  «О проведении открытого аукциона в электронной форме на право заключения договора аренды земельного участка, расположенного в квартале ЗПУ-3, по продаже земельных участков, расположенных в с/т «Олимп», с/т «Родничок», с/т «Колос», на территории Рубин», от 07.09.2023 № 4682 «О проведении открытого аукциона в электронной форме на право заключения договоров аренды земельных участков, расположенных в квартале С-19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0 октя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72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западной части квартала, ограниченного границей Чигиринской мелиоративно-оросительной системы - Новотроицким шоссе - ул. Воронкова, в 310 метрах к северу от многоквартирного жилого дома по адресу: ул. Воронкова, 10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.  Ограниче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ей Амурского филиала ПАО «Ростелеком»,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олучить технические условия на производство земляных работ в Амурском филиале ПАО «Ростелеком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Предельная (максимальная) высота индивидуального гаража-стоянки – не более 6 м, в соответствии с п. 3.5.1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– без отступов для размещения индивидуального гаража-стоянки, в соответствии с п. 3.1.3 статьи 16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ая площадь застройки земельного участка – 35,8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35,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53 97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61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0 795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30005:23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ы ЗПУ-3, ЗПУ-6.  Земельный участок расположен в северо-западной части квартала ЗПУ-3, в 1 м к северо-западу от производственной базы по адресу: ул. Энергетическая, 17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09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;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ограничения содержатся в приложении к вышеуказанному приказу): в подзонах: 3 (сектор 29), 5 (участок 5А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Ограничения использования указаны в ст. 26.7 Правил и в приложении к вышеуказанному приказу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– в границах санитарного разрыва, отображенного от железной дороги. Ограничения указаны в статье 26.8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  Ограничения указаны в статье 26.5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5.2 СанПиН 2.2.1/2.1.1.1200-03 не допускается использовать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На место производства земляных работ вызвать представителей Амурского филиала ПАО «Ростелеком» и СП «Амурские тепловые сети» АО «ДГК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застройки земельного участка  – 3 005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  9 016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1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 928 358,34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7 85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785 671,00 руб.</w:t>
      </w:r>
    </w:p>
    <w:p>
      <w:pPr>
        <w:pStyle w:val="Normal"/>
        <w:widowControl w:val="false"/>
        <w:ind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: </w:t>
      </w:r>
      <w:r>
        <w:rPr/>
        <w:t>право заключения договоров аренды земельных участков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134"/>
        <w:gridCol w:w="2831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90019: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6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1 548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 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6 3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19: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6 127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 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5 22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Садовое, квартал С-19. Земельные участки располож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 № 3 – в 218,4 м к северо-западу от здания, расположенного по адресу: ул. Театральная, 43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 № 4 – в 170 м к северо-западу от здания, расположенного по адресу: ул. Театральная, 43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30; подзона 3 сектор 2 внешней горизонтальной поверхности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источника питьевого водоснабжения и водопроводов питьевого назначения -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(ограничения указаны в статье 26.5 Правил). На основании пункта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ы от имущественного комплекса ООО «Амурский бройлер», установленного Решением Федеральной службы по надзору в сфере защиты прав потребителей и благополучия человека № 166-РСЗЗ от 05.08.2019, в пределах которой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огородных участков, а также 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профилактические и оздоровительные учреждения общего пользования,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 (постановление Главного государственного санитарного врача РФ от 25.09.2007 № 74 «О введении в действие новой редакции санитарно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с изменениями и дополнениями). Ограничения использования земельного участка указаны в п. 2 вышеуказанного решения и ст.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санитарного разрыва, отображенного от железной дороги. Ограничения указаны в ст. 26.8 Правил;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Земельный участок с кадастровым номером </w:t>
      </w:r>
      <w:r>
        <w:rPr>
          <w:color w:val="000000"/>
          <w:sz w:val="24"/>
          <w:szCs w:val="24"/>
        </w:rPr>
        <w:t>28:01:090019:63 частично расположен в зоне с особыми условиями использования территории «Охранная зона ВЛ 10 кВ объекта «ПС Астрахановская Ф-3 10 кВ, Амурская область, г. Благовещенск»</w:t>
      </w:r>
      <w:r>
        <w:rPr>
          <w:sz w:val="24"/>
          <w:szCs w:val="24"/>
        </w:rPr>
        <w:t xml:space="preserve">, в пределах которой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3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В охранных зонах, установленных для объектов электросетевого хозяйства напряжением свыше 1000 вольт, помимо действий, предусмотренных пунктом 8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, запрещается: а) складировать или размещать хранилища любых, в том числе горюче-смазочных, материалов; 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 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 г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 д) осуществлять проход судов с поднятыми стрелами кранов и других механизмов (в охранных зонах воздушных линий электропередачи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Организованный проезд на земельные участки отсутствуе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Необходимо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На земельном участке с кадастровым номером 28:01:090019:60 расположена  ВЛ. На земельном участке с кадастровым номером 28:01:090019:63 расположены две опоры линии электропередач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Территории земельного участка с кадастровым номером  </w:t>
      </w:r>
      <w:r>
        <w:rPr>
          <w:color w:val="000000"/>
          <w:sz w:val="24"/>
          <w:szCs w:val="24"/>
        </w:rPr>
        <w:t xml:space="preserve">28:01:090019:63 </w:t>
      </w:r>
      <w:r>
        <w:rPr>
          <w:sz w:val="24"/>
          <w:szCs w:val="24"/>
        </w:rPr>
        <w:t xml:space="preserve">покрыта 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с кадастровым номером 28:01:090019:63 зеленых насаждений  2 356,52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в соответствии с п. 3.2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) озеленённой территории земельного участка –15 %, в соответствии с п. 3.4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цент застройки – 60%; </w:t>
      </w:r>
    </w:p>
    <w:p>
      <w:pPr>
        <w:pStyle w:val="Normal"/>
        <w:widowControl w:val="false"/>
        <w:ind w:firstLine="708"/>
        <w:rPr/>
      </w:pPr>
      <w:r>
        <w:rPr/>
        <w:t xml:space="preserve">- коэффициент плотности застройки – 1,8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6"/>
        <w:gridCol w:w="1658"/>
        <w:gridCol w:w="2225"/>
        <w:gridCol w:w="310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о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земельного участ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земельного участка, кв.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застройки (включая площадь застройки под вспомогательными строениями)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альная площадь объекта капитального строительств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включая площадь вспомогательных строений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90019: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6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31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19: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33</w:t>
            </w:r>
          </w:p>
        </w:tc>
      </w:tr>
    </w:tbl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31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Олимп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; 4 (сектор 27); 5 (участок 5А), 6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 участке имеется полуразрушенный садовый д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7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–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–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–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4 07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62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 81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8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2 35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71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9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132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3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26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10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62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87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251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8 сент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октя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8 октя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8 октя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0 октября 2023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4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5-8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5-8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И.В. Плотникова</w:t>
        <w:tab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09-11T17:10:00Z</cp:lastPrinted>
  <dcterms:modified xsi:type="dcterms:W3CDTF">2023-09-11T08:18:00Z</dcterms:modified>
  <cp:revision>48</cp:revision>
  <dc:subject/>
  <dc:title>Приложение 1</dc:title>
</cp:coreProperties>
</file>