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8.02.2022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-р/36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492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lineRule="auto" w:line="240" w:before="0" w:after="0"/>
              <w:ind w:firstLine="72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извещение о проведении конкурса на право заключения договора аренды муниципального имущества в сфере теплоснабжения и 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нкурсную документации к открытому конкурсу № 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раво заключения договора аренды муниципального имущества в сфере тепл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 </w:t>
            </w: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Приказом Федеральной антимонопольной службы от 10.02.2010 № 67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Продлить срок приема заявок на участие в конкурсе – по рабочим дням с 09.00 часов до 18.00 часов (по местному времени, перерыв с 13-00 часов до 14-00 часов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 11.00 часов 15.03.2022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значить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 Дату и время 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рытия конвертов с заявками на участие в конкурсе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.03.2022 г. в 11.00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адресу: Комитет по управлению имуществом муниципального образования города Благовещенска, г. Благовещенск,                         ул. Б. Хмельницкого, 8/2, каб. 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 Дату и время рассмотрения заявок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а участие в конкурсе –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.03.2022 г. в 11.3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: Комитет по управлению имуществом муниципального образования города Благовещенска, г. Благовещенск, ул. Б. Хмельницкого, 8/2,  каб. 4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Дату и время 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дведения итогов конкурса (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нки и сопоставления заявок на участие в конкурсе)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03.2022 г. в 12.0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по адресу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Благовещенск, ул. Б. Хмельницкого, 8/2, каб.4.</w:t>
            </w:r>
          </w:p>
          <w:p>
            <w:pPr>
              <w:pStyle w:val="23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тоящее распоряжение подлежит официальному опубликованию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</w:p>
          <w:p>
            <w:pPr>
              <w:pStyle w:val="Style18"/>
              <w:tabs>
                <w:tab w:val="clear" w:pos="708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нтроль за выполнением настоящего распоряжения возложить на               заместителя председателя КУМИ г. Благовещенска Ульянич В.А.</w:t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тета </w:t>
              <w:tab/>
              <w:t xml:space="preserve">                                                                         О.А. Богданова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____________________ В.А. Ульянич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__________ 2022 г.</w:t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Руководитель сектора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____________________ С.В. Дьяков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__________ 2022 г.</w:t>
            </w:r>
          </w:p>
          <w:p>
            <w:pPr>
              <w:pStyle w:val="Heading"/>
              <w:spacing w:before="0" w:after="0"/>
              <w:ind w:right="0" w:hanging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Начальник юридического отдел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Л.А. Какор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__________ 2022 г.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Heading"/>
              <w:spacing w:before="0" w:after="0"/>
              <w:contextualSpacing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Руководитель сектора отдела использования движимого </w:t>
            </w:r>
          </w:p>
          <w:p>
            <w:pPr>
              <w:pStyle w:val="Heading"/>
              <w:spacing w:before="0" w:after="0"/>
              <w:contextualSpacing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и недвижимого имущества 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 С.С. Хму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_» __________ 2022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1:23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2-02-09T09:55:00Z</cp:lastPrinted>
  <dcterms:modified xsi:type="dcterms:W3CDTF">2022-02-09T02:25:00Z</dcterms:modified>
  <cp:revision>3</cp:revision>
  <dc:subject/>
  <dc:title>АДМИНИСТРАЦИЯ ГОРОДА БЛАГОВЕЩЕНСКА АМУРСКОЙ ОБЛАСТИ</dc:title>
</cp:coreProperties>
</file>