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904"/>
      </w:tblGrid>
      <w:tr>
        <w:trPr>
          <w:trHeight w:val="87" w:hRule="exact"/>
        </w:trPr>
        <w:tc>
          <w:tcPr>
            <w:tcW w:w="98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866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424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8.04.2022.</w:t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-р/150</w:t>
            </w:r>
          </w:p>
        </w:tc>
      </w:tr>
      <w:tr>
        <w:trPr>
          <w:trHeight w:val="340" w:hRule="exact"/>
        </w:trPr>
        <w:tc>
          <w:tcPr>
            <w:tcW w:w="98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92" w:hRule="exact"/>
        </w:trPr>
        <w:tc>
          <w:tcPr>
            <w:tcW w:w="98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spacing w:lineRule="auto" w:line="24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4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извещение о проведении конкурса на право заключения договора аренды муниципального имущества в сфере теплоснабжения и 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нкурсную документации к открытому конкурсу № 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право заключения договора аренды муниципального имущества в сфере тепл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96" w:hRule="atLeast"/>
        </w:trPr>
        <w:tc>
          <w:tcPr>
            <w:tcW w:w="9866" w:type="dxa"/>
            <w:gridSpan w:val="2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</w:t>
            </w:r>
            <w:r>
              <w:rPr>
                <w:rStyle w:val="Style16"/>
                <w:rFonts w:cs="Times New Roman" w:ascii="Times New Roman" w:hAnsi="Times New Roman"/>
                <w:sz w:val="26"/>
                <w:szCs w:val="26"/>
              </w:rPr>
              <w:t>Приказом Федеральной антимонопольной службы от 10.02.2010 № 67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Продлить срок приема заявок на участие в конкурсе – по рабочим дням с 09.00 часов до 18.00 часов (по местному времени, перерыв с 13-00 часов до 14-00 часов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 11.00 часов 10.05.2022 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значить: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Дату и время 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крытия конвертов с заявками на участие в конкурсе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05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.2022 г. в 11.00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адресу: Комитет по управлению имуществом муниципального образования города Благовещенска, г. Благовещенск,                         ул. Б. Хмельницкого, 8/2, каб. 4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2. Дату и время рассмотрения заявок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 участие в конкурсе –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.05.2022 г. в 11.30 часо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адресу: Комитет по управлению имуществом муниципального образования города Благовещенска, г. Благовещенск, ул. Б. Хмельницкого, 8/2,  каб. 4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 Дату и время п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дведения итогов конкурса (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нки и сопоставления заявок на участие в конкурсе)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.05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2022 г. в 12.00 часо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по адресу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 Благовещенск, ул. Б. Хмельницкого, 8/2, каб.4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4. Определить срок для поступления задатка на счет Комитета –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.00 часов 05.05.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Изложить конкурсную документацию, извещение к открытому конкурсу № 7 на право заключения договора аренды муниципального имущества в сфере теплоснабжения в новой редакции согласно приложению к настоящему распоряжению.</w:t>
            </w:r>
          </w:p>
          <w:p>
            <w:pPr>
              <w:pStyle w:val="23"/>
              <w:tabs>
                <w:tab w:val="clear" w:pos="708"/>
                <w:tab w:val="left" w:pos="9639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стоящее распоряжение подлежит официальному опубликованию на официальном сайте торгов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, на официальном сайте администрации города Благовещенска – благовещенск.рф.</w:t>
            </w:r>
          </w:p>
          <w:p>
            <w:pPr>
              <w:pStyle w:val="Style19"/>
              <w:tabs>
                <w:tab w:val="clear" w:pos="708"/>
                <w:tab w:val="left" w:pos="9639" w:leader="none"/>
              </w:tabs>
              <w:ind w:right="-2"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онтроль за выполнением настоящего распоряжения возложить на               заместителя председателя КУМИ г. Благовещенска Ульянич В.А.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тета </w:t>
              <w:tab/>
              <w:t xml:space="preserve">                                                                         О.А. Богданова</w:t>
            </w:r>
          </w:p>
          <w:p>
            <w:pPr>
              <w:pStyle w:val="Normal"/>
              <w:spacing w:lineRule="auto" w:line="240" w:before="0" w:after="0"/>
              <w:ind w:left="851" w:hanging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51" w:hanging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оведении конкурса на право заключения договора аренды муниципального имущества в сфере теплоснабжения</w:t>
            </w:r>
          </w:p>
          <w:p>
            <w:pPr>
              <w:pStyle w:val="Normal"/>
              <w:tabs>
                <w:tab w:val="clear" w:pos="708"/>
                <w:tab w:val="left" w:pos="8186" w:leader="none"/>
              </w:tabs>
              <w:spacing w:lineRule="auto" w:line="240" w:before="0" w:after="0"/>
              <w:ind w:left="708" w:firstLine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имуществом муниципального образования города Благовещенска (далее - Комитет) уведомляет о проведении конкурса на право заключения договора аренды муниципального имущест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яется право на заключение договора аренды муниципального имущества  в сфере теплоснабжения сроком 10 ле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имущество передается во временное пользование в целя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я потребителей на территории города Благовещенска услугами теплоснаб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вляется муниципальное имущество: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"/>
              <w:gridCol w:w="6130"/>
              <w:gridCol w:w="1593"/>
              <w:gridCol w:w="1242"/>
            </w:tblGrid>
            <w:tr>
              <w:trPr>
                <w:trHeight w:val="562" w:hRule="atLeast"/>
              </w:trPr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 арендной платы в месяц, без НДС* (руб.)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тка  (руб.)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6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пловая сеть от ТК-15Ц в квартале 11 до МКД по ул. Амурская, д. 250, расположенная по адресу: г. Благовещенск, квартал 11, протяженностью 36 м, с кадастровым номером 28:01:010011:1332, 2019 года завершения строительства, балансовой стоимостью 302 167,00 руб., остаточной стоимостью  302 167,00 руб.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518,06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,00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6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пловая сеть от ТК-1ТМЗ в квартале 162 по ул. Октябрьская до МКД по ул. Октябрьская, д. 221, расположенная по адресу: г. Благовещенск, квартал 162, протяженностью 165 м, с кадастровым номером 28:01:000000:12030, 2016 года завершения строительства, балансовой стоимостью 1 385 083,00 руб., остаточной стоимостью 1 385 083,00 руб.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 542,36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000,00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6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пловая сеть от УТ-2, расположенного в квартале 9 в районе МКД по ул. Амурская, д. 270 до УТ-3, от УТ-3 до наружней стены МКД по ул. Артиллерийская, д. 35, протяженностью 104 м, с кадастровым номером 28:01:010009:1348, 2017 года завершения строительства, балансовой стоимостью 873 833,00 руб., остаточной стоимостью 873 833,00 руб.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 281,94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000,00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6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пловая трасса, расположенная по адресу: г. Благовещенск, квартал 11, протяженностью 236 м, с кадастровым номером 28:01:010011:1180, 2016 года завершения строительства, балансовой стоимостью 1 981 083,00 руб., остаточной стоимостью 1 981 083,00 руб.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 509,03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000,00</w:t>
                  </w:r>
                </w:p>
              </w:tc>
            </w:tr>
          </w:tbl>
          <w:p>
            <w:pPr>
              <w:pStyle w:val="32"/>
              <w:spacing w:before="0" w:after="0"/>
              <w:ind w:left="0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рендная плат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на на основа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я о предоставлении в аренду имущества, являющегося собственностью муниципального образования города Благовещенска, утвержденного решением Благовещенской городской Думы от 20.12.2012 № 51/146. </w:t>
            </w:r>
          </w:p>
          <w:p>
            <w:pPr>
              <w:pStyle w:val="TextBody"/>
              <w:tabs>
                <w:tab w:val="clear" w:pos="708"/>
                <w:tab w:val="left" w:pos="9459" w:leader="none"/>
              </w:tabs>
              <w:spacing w:lineRule="auto" w:line="240" w:before="0" w:after="0"/>
              <w:ind w:right="-81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Налог на добавленную стоимость (НДС) перечисляется Арендатором самостоятельно в законодательно установленном порядке.</w:t>
            </w:r>
          </w:p>
          <w:p>
            <w:pPr>
              <w:pStyle w:val="Western"/>
              <w:spacing w:before="0" w:after="0"/>
              <w:ind w:firstLine="709"/>
              <w:jc w:val="both"/>
              <w:rPr/>
            </w:pPr>
            <w:r>
              <w:rPr/>
              <w:t xml:space="preserve">Для участия в конкуре заявитель перечисляет задаток отдельно на каждый лот по следующим реквизитам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БИК 011012100 казначейский счет 40102810245370000015 ОКТМО 10701000. Задаток должен поступить на счет продавца не позднее 18.00 час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05.05.2022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ток считается внесенным с момента его зачисления на счет Комитет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ключении договора с лицом, выигравшим торги, сумма внесенного им задатка засчитывается в счет исполнения обязательств по заключенному договор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клонения победителя конкурса от заключения договора внесенный им задаток не возвращаетс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и на участие в конкурсе принимаются по рабочим дням с 09.00 часов до 18.00 часов (по местному времени, перерыв с 13-00 часов до 14-00 часов)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12.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до 11.00 час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5.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по адресу: Комитет по управлению имуществом муниципального образования города Благовещенска, г. Благовещенск,  ул. Б. Хмельницкого, 8/2, 2 этаж,               каб. 3., тел. 223-70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mit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s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рытие конвертов с заявками на участие в конкурсе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05.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. в 11.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 по адресу: Комитет по управлению имуществом муниципального образования города Благовещенска, г. Благовещенск, ул. Б. Хмельницкого, 8/2, каб. 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заяво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участие в конкурсе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05.20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. в 11.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адресу: Комитет по управлению имуществом муниципального образования города Благовещенска,                               г. Благовещенск, ул. Б. Хмельницкого, 8/2, каб. 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ведения итогов конкурса (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ки и сопоставления заявок на участие в конкурсе)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05.2022 г. в 12.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адрес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, ул. Б.Хмельницкого, 8/2, каб.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конкурсно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ую документацию может получить любое заинтересованное лицо на основании заявления, поданного в письменной форме или в форме электронного документа в течение 2 рабочих дней с даты получения соответствующего заявления.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, в рабочие дни понедельник – пятница 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1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 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1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ов по адресу: г. Благовещенск, ул. Б. Хмельницкого, 8/2 каб. № 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ная документация предоставляется в течение двух рабочих дней с даты получения соответствующего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ной документации в письменной форме или форме электронного документа осуществляется без взимания плат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курсной документации до размещения на официальном сайте торгов извещения о проведении конкурса не допуска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ная документация размещ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</w:t>
            </w:r>
            <w:r>
              <w:rPr>
                <w:rStyle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м сайте Российской Федерации в сети «Интернет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также на сайте администрации города Благовещенск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благовещенск.рф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тор конкурса вправе отказаться от проведения конкурса </w:t>
            </w: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 xml:space="preserve">не позднее, чем за пять дней до даты окончания срока подачи заявок на участие в конкурсе, т.е. </w:t>
            </w:r>
            <w:r>
              <w:rPr>
                <w:rStyle w:val="Style16"/>
                <w:rFonts w:cs="Times New Roman" w:ascii="Times New Roman" w:hAnsi="Times New Roman"/>
                <w:b/>
                <w:sz w:val="24"/>
                <w:szCs w:val="24"/>
              </w:rPr>
              <w:t>05.05.2022 г.</w:t>
            </w:r>
            <w:r>
              <w:rPr>
                <w:rStyle w:val="Style16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 xml:space="preserve">(включительно). Извещение об отказе от проведения конкурса размещает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официальном сайте администрации города Благовещен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благовещенск.рф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и на</w:t>
            </w:r>
            <w:r>
              <w:rPr>
                <w:rStyle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м сайте Российской Федерации в сети «Интернет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 xml:space="preserve">в течение одного дня с даты принятия решения об отказе от проведения конкурса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двух рабочих дней с даты принятия указанного решения организатор конкурса вскрывает (в случае если на конверте не указаны почтовый адрес (для юридического лица) или сведения о месте жительства (для физического лица) заявителя) конверты с заявками на участие в конкурсе, и направляет соответствующие уведомления всем заявителям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квизиты организатора конкурс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имуществом муниципального образования города Благовещенска, г. Благовещенск, ул. Б. Хмельницкого, 8/2, каб. 3, тел. 223-705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mit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s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11">
    <w:name w:val="номерованный 1.1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1">
    <w:name w:val="номерованный 1.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567" w:leader="none"/>
        <w:tab w:val="left" w:pos="1134" w:leader="none"/>
      </w:tabs>
      <w:spacing w:lineRule="auto" w:line="276" w:before="0" w:after="0"/>
      <w:ind w:left="0" w:firstLine="567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omitet@ts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blag.ru/" TargetMode="External"/><Relationship Id="rId6" Type="http://schemas.openxmlformats.org/officeDocument/2006/relationships/hyperlink" Target="http://www.admblag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mailto:komitet@ts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27:00Z</dcterms:created>
  <dc:creator>Коростелева Юлия Евгеньевна</dc:creator>
  <dc:description/>
  <cp:keywords/>
  <dc:language>en-US</dc:language>
  <cp:lastModifiedBy>Булгакова Анастасия Ивановна</cp:lastModifiedBy>
  <cp:lastPrinted>2022-04-08T16:37:00Z</cp:lastPrinted>
  <dcterms:modified xsi:type="dcterms:W3CDTF">2022-04-08T08:15:00Z</dcterms:modified>
  <cp:revision>4</cp:revision>
  <dc:subject/>
  <dc:title>АДМИНИСТРАЦИЯ ГОРОДА БЛАГОВЕЩЕНСКА АМУРСКОЙ ОБЛАСТИ</dc:title>
</cp:coreProperties>
</file>