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479"/>
      </w:tblGrid>
      <w:tr>
        <w:trPr>
          <w:trHeight w:val="227" w:hRule="exact"/>
        </w:trPr>
        <w:tc>
          <w:tcPr>
            <w:tcW w:w="9441" w:type="dxa"/>
            <w:gridSpan w:val="3"/>
            <w:tcBorders/>
            <w:vAlign w:val="center"/>
          </w:tcPr>
          <w:p>
            <w:pPr>
              <w:pStyle w:val="Heading"/>
              <w:ind w:right="-2" w:hanging="0"/>
              <w:rPr>
                <w:b w:val="false"/>
                <w:b w:val="false"/>
                <w:sz w:val="24"/>
                <w:szCs w:val="24"/>
              </w:rPr>
            </w:pPr>
            <w:bookmarkStart w:id="0" w:name="_GoBack"/>
            <w:bookmarkEnd w:id="0"/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27" w:hRule="exact"/>
        </w:trPr>
        <w:tc>
          <w:tcPr>
            <w:tcW w:w="9441" w:type="dxa"/>
            <w:gridSpan w:val="3"/>
            <w:tcBorders/>
          </w:tcPr>
          <w:p>
            <w:pPr>
              <w:pStyle w:val="Heading3"/>
              <w:snapToGrid w:val="false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4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tabs>
                <w:tab w:val="clear" w:pos="709"/>
                <w:tab w:val="left" w:pos="9639" w:leader="none"/>
              </w:tabs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441" w:type="dxa"/>
            <w:gridSpan w:val="3"/>
            <w:tcBorders/>
          </w:tcPr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, от 23.09.2019 № 3275, от 25.06.2020 № 1977, от 07.07.2020                    № 2077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8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Б. Хмельницкого, 8/2, каб.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08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/>
              <w:t>2.1.</w:t>
              <w:tab/>
              <w:t>Предмет аукциона, начальную цену, цену задатка, шаг аукциона: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129"/>
              <w:gridCol w:w="958"/>
              <w:gridCol w:w="993"/>
              <w:gridCol w:w="816"/>
            </w:tblGrid>
            <w:tr>
              <w:trPr>
                <w:trHeight w:val="77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ая цена–сумма арендной платы в месяц, без НДС 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е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атка (руб.)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42" w:right="-14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аг аукциона (руб.)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кадастровый номером 28:01:170163:86, реестровый номер 1.2.04457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21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4 5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05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8" w:leader="none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85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5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08"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9,25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 0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14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5840" w:leader="none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ежилое помещение, назначение: нежилое, общей площадью 35,8 кв.м, расположенное по адресу: г. Благовещенск,                         п. Аэропорт, д. 5, пом. 22001, этаж 1, кадастровый номер 28:01:060010:912, реестровый номер 1.3.00700. 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,0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2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</w:rPr>
                    <w:t xml:space="preserve">Нежилое помещение, </w:t>
                  </w:r>
                  <w:r>
                    <w:rPr>
                      <w:rFonts w:cs="Times New Roman" w:ascii="Times New Roman" w:hAnsi="Times New Roman"/>
                    </w:rPr>
                    <w:t xml:space="preserve">назначение нежилое, </w:t>
                  </w:r>
                  <w:r>
                    <w:rPr>
                      <w:rFonts w:cs="Times New Roman" w:ascii="Times New Roman" w:hAnsi="Times New Roman"/>
                      <w:shd w:fill="FFFFFF" w:val="clear"/>
                    </w:rPr>
                    <w:t>с кадастровым номером 28:01:130077:830, общей площадью 72,2 кв.м, этаж расположения: 1, по адресу: г. Благовещенск, ул. Чайковского, д. 27, пом. 20002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26" w:leader="none"/>
                      <w:tab w:val="left" w:pos="9639" w:leader="none"/>
                    </w:tabs>
                    <w:spacing w:before="0" w:after="0"/>
                    <w:ind w:left="-142"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right="-10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 000,0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0"/>
                    <w:ind w:left="-14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500,0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567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                  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7.2020 по 20.08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асов) с 09-00 ч. до 18-00 ч. (по местному времени), перерыв с 13.00 ч. до 14.00 ч., по адресу г. Благовещенск,                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УМИ г. Благовещенск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 л/с 05233008540), ИНН 2801010685 КПП 280101001,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УМИ г. Благовещенск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08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КУМИ             г. Благовещенска (Гусак Т.Г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  <w:tab w:val="left" w:pos="9639" w:leader="none"/>
              </w:tabs>
              <w:spacing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КУМИ г. Благовещенска (Пойденко О.В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УМИ                                       г. Благовещенска о поступлении задатк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Style17"/>
              <w:tabs>
                <w:tab w:val="clear" w:pos="709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УМИ г. Благовещенска                                                 О.А. Богданова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160"/>
              <w:ind w:right="-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МИ г. Благовещенска 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бухгалтерского 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УМИ г. Благовещенска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Т.А. Курякина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right="-2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сак Татьяна Геннадьевна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(4162) 22-37-05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20:00Z</dcterms:created>
  <dc:creator>Коростелева Юлия Евгеньевна</dc:creator>
  <dc:description/>
  <cp:keywords/>
  <dc:language>en-US</dc:language>
  <cp:lastModifiedBy>Димова Кристина Викторовна</cp:lastModifiedBy>
  <cp:lastPrinted>2020-07-17T09:47:00Z</cp:lastPrinted>
  <dcterms:modified xsi:type="dcterms:W3CDTF">2020-07-17T00:49:00Z</dcterms:modified>
  <cp:revision>9</cp:revision>
  <dc:subject/>
  <dc:title>АДМИНИСТРАЦИЯ ГОРОДА БЛАГОВЕЩЕНСКА АМУРСКОЙ ОБЛАСТИ</dc:title>
</cp:coreProperties>
</file>