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42140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есятое ноября две тысячи двадцатого года </w:t>
      </w:r>
      <w:r>
        <w:rPr>
          <w:i/>
          <w:sz w:val="26"/>
          <w:szCs w:val="26"/>
        </w:rPr>
        <w:t>(10.11.2020г.)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- десятое ноября две тысячи двадцатого года </w:t>
      </w:r>
      <w:r>
        <w:rPr>
          <w:i/>
          <w:sz w:val="26"/>
          <w:szCs w:val="26"/>
        </w:rPr>
        <w:t>(10.11.2020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20 часов местного времени (04:2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ак Татьяна Геннадьевна 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546"/>
        <w:gridCol w:w="1274"/>
      </w:tblGrid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5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5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/>
                <w:b/>
              </w:rPr>
              <w:t>Рыночная стоимость земельного участка</w:t>
            </w:r>
            <w:r>
              <w:rPr>
                <w:rFonts w:cs="Arial"/>
              </w:rPr>
              <w:t xml:space="preserve"> составляет – 345 900 (триста сорок пять тысяч девятьсот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 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2. </w:t>
            </w:r>
            <w:r>
              <w:rPr>
                <w:lang w:eastAsia="en-US"/>
              </w:rPr>
              <w:t>Административное здание, 1975 года постройки, общей площадью 140,4 кв.м, этажность – 1, кадастровый номер 28:01:010128:296, расположенное  по адресу: Амурская область, г. Благовещенск, ул. Мухина, д. 78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под нежилое здание с территорией, общая площадь 560 кв.м, кадастровый номер 28:01:010128:104, расположенный по адресу: Амурская область, г. Благовещенск, ул. Мухина, з/у 7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42"/>
              <w:jc w:val="both"/>
              <w:rPr/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– 2 787 100 (два миллиона семьсот восемьдесят семь тысяч сто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08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стоял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3 </w:t>
            </w:r>
            <w:r>
              <w:rPr>
                <w:lang w:eastAsia="en-US"/>
              </w:rPr>
              <w:t>Нежилое помещение, общей площадью 126,3 кв.м, кадастровый номер 28:01:040001:715, расположенное по адресу: Амурская область, г. Благовещенск, ул. Пограничная, д. 124/2, пом. 20001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183 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стоялс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>Лот № 4</w:t>
            </w:r>
            <w:r>
              <w:rPr>
                <w:lang w:eastAsia="en-US"/>
              </w:rPr>
      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 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5.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47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6. </w:t>
            </w:r>
            <w:r>
              <w:rPr>
                <w:lang w:eastAsia="en-US"/>
              </w:rPr>
              <w:t>Объект незавершенного строительства, площадь застройки 60,8 кв.м, степень готовности 47%, кадастровый номер 28:01:020409:3316, расположенный по адресу: Амурская область, г. Благовещенск, квартал 409.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– 230 700 (двести тридцать тысяч семьсот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 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7. </w:t>
            </w:r>
            <w:r>
              <w:rPr>
                <w:color w:val="000000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/>
              <w:t>Обременение – договор аренды от 16.07.2005 № 001-АКС/Э, сроком до 2050 года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ыночная стоимость земельного участка составляет – </w:t>
            </w:r>
            <w:r>
              <w:rPr>
                <w:color w:val="000000"/>
                <w:lang w:eastAsia="en-US"/>
              </w:rPr>
              <w:t xml:space="preserve">793 700 (семьсот девяносто три тысячи семьсот) </w:t>
            </w:r>
            <w:r>
              <w:rPr>
                <w:lang w:eastAsia="en-US"/>
              </w:rPr>
              <w:t>руб. 00 коп.,</w:t>
            </w:r>
            <w:r>
              <w:rPr>
                <w:color w:val="000000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39 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42140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0.07.2020 № 2288), распоряжения  комитета по управлению имуществом муниципального образования города Благовещенска от 14.09.2020 </w:t>
      </w:r>
      <w:r>
        <w:rPr>
          <w:bCs/>
          <w:sz w:val="26"/>
          <w:szCs w:val="26"/>
        </w:rPr>
        <w:t>№ 365 «Об условиях приватизации муниципального имущества в электронной форме», от 14.09.2020 № 366 «О порядке проведения аукциона по продаже муниципального имущества в электронной форме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12 ноября 2020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муниципального имущества (объект аукциона)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его основные характеристики: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  <w:gridCol w:w="1080"/>
      </w:tblGrid>
      <w:tr>
        <w:trPr>
          <w:trHeight w:val="9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5"/>
              <w:jc w:val="both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5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/>
                <w:b/>
              </w:rPr>
              <w:t>Рыночная стоимость земельного участка</w:t>
            </w:r>
            <w:r>
              <w:rPr>
                <w:rFonts w:cs="Arial"/>
              </w:rPr>
              <w:t xml:space="preserve"> составляет – 345 900 (триста сорок пять тысяч девятьсот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455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2. </w:t>
            </w:r>
            <w:r>
              <w:rPr>
                <w:lang w:eastAsia="en-US"/>
              </w:rPr>
              <w:t>Административное здание, 1975 года постройки, общей площадью 140,4 кв.м, этажность – 1, кадастровый номер 28:01:010128:296, расположенное  по адресу: Амурская область, г. Благовещенск, ул. Мухина, д. 78.</w:t>
            </w:r>
          </w:p>
          <w:p>
            <w:pPr>
              <w:pStyle w:val="Normal"/>
              <w:ind w:firstLine="14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под нежилое здание с территорией, общая площадь 560 кв.м, кадастровый номер 28:01:010128:104, расположенный по адресу: Амурская область, г. Благовещенск, ул. Мухина, з/у 7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42"/>
              <w:jc w:val="both"/>
              <w:rPr/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– 2 787 100 (два миллиона семьсот восемьдесят семь тысяч сто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08 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1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70 43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3 </w:t>
            </w:r>
            <w:r>
              <w:rPr>
                <w:lang w:eastAsia="en-US"/>
              </w:rPr>
              <w:t>Нежилое помещение, общей площадью 126,3 кв.м, кадастровый номер 28:01:040001:715, расположенное по адресу: Амурская область, г. Благовещенск, ул. Пограничная, д. 124/2, пом. 20001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183 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6 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109 165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>Лот № 4</w:t>
            </w:r>
            <w:r>
              <w:rPr>
                <w:lang w:eastAsia="en-US"/>
              </w:rPr>
      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0 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 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14 005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lang w:eastAsia="en-US"/>
              </w:rPr>
              <w:t xml:space="preserve">Лот № 5.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47 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9 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52 38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6. </w:t>
            </w:r>
            <w:r>
              <w:rPr>
                <w:lang w:eastAsia="en-US"/>
              </w:rPr>
              <w:t>Объект незавершенного строительства, площадь застройки 60,8 кв.м, степень готовности 47%, кадастровый номер 28:01:020409:3316, расположенный по адресу: Амурская область, г. Благовещенск, квартал 409.</w:t>
            </w:r>
          </w:p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составляет – 230 700 (двести тридцать тысяч семьсот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 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 xml:space="preserve">8 075  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7. </w:t>
            </w:r>
            <w:r>
              <w:rPr>
                <w:color w:val="000000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/>
              <w:t>Обременение – договор аренды от 16.07.2005 № 001-АКС/Э, сроком до 2050 года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ыночная стоимость земельного участка составляет – </w:t>
            </w:r>
            <w:r>
              <w:rPr>
                <w:color w:val="000000"/>
                <w:lang w:eastAsia="en-US"/>
              </w:rPr>
              <w:t xml:space="preserve">793 700 (семьсот девяносто три тысячи семьсот) </w:t>
            </w:r>
            <w:r>
              <w:rPr>
                <w:lang w:eastAsia="en-US"/>
              </w:rPr>
              <w:t>руб. 00 коп.,</w:t>
            </w:r>
            <w:r>
              <w:rPr>
                <w:color w:val="000000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039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07 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1 97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top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25 сентября 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06 ноября 2020</w:t>
      </w:r>
      <w:r>
        <w:rPr>
          <w:sz w:val="26"/>
          <w:szCs w:val="26"/>
        </w:rPr>
        <w:t xml:space="preserve"> года заявки  на лоты №№ 1, 2, 3, 4, 5, 6, 7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12 ноября 2020 года в 10.00 час время местное (04.00 час МСК) по лотам №№ 1, 2, 3, 4, 5, 6, 7 признается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1"/>
        <w:gridCol w:w="2402"/>
      </w:tblGrid>
      <w:tr>
        <w:trPr>
          <w:trHeight w:val="592" w:hRule="atLeast"/>
        </w:trPr>
        <w:tc>
          <w:tcPr>
            <w:tcW w:w="743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3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>
          <w:trHeight w:val="388" w:hRule="atLeast"/>
        </w:trPr>
        <w:tc>
          <w:tcPr>
            <w:tcW w:w="7431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1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Плахонина </w:t>
            </w:r>
          </w:p>
        </w:tc>
      </w:tr>
      <w:tr>
        <w:trPr/>
        <w:tc>
          <w:tcPr>
            <w:tcW w:w="7431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49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0-11-10T09:13:00Z</cp:lastPrinted>
  <dcterms:modified xsi:type="dcterms:W3CDTF">2020-11-10T00:24:00Z</dcterms:modified>
  <cp:revision>147</cp:revision>
  <dc:subject/>
  <dc:title>ПРОТОКОЛ № 1</dc:title>
</cp:coreProperties>
</file>