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1.12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1:69, площадью 901 кв.м.,  расположенного в квартале 431,  для размещения маг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479, площадью 1500 кв.м.,  расположенного в с. Плодопитомник, для гостинич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с кадастровым номером 28:01:100002:480, площадью 1466 кв.м.,  расположенного в с. Плодопитомник, для гостинич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 xml:space="preserve">с кадастровым номером 28:01:060010:48, площадью 2030 кв.м.,  расположенного в массиве </w:t>
            </w:r>
            <w:r>
              <w:rPr>
                <w:rStyle w:val="Txt1"/>
                <w:rFonts w:cs="Times New Roman"/>
                <w:sz w:val="24"/>
                <w:szCs w:val="24"/>
                <w:lang w:val="en-US"/>
              </w:rPr>
              <w:t>V</w:t>
            </w:r>
            <w:r>
              <w:rPr>
                <w:rStyle w:val="Txt1"/>
                <w:rFonts w:cs="Times New Roman"/>
                <w:sz w:val="24"/>
                <w:szCs w:val="24"/>
              </w:rPr>
              <w:t xml:space="preserve"> п. Аэропорт, для объектов придорожного серви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7"/>
                <w:b w:val="false"/>
                <w:sz w:val="24"/>
              </w:rPr>
              <w:t>с кадастровым номером 28:01:090019:58, площадью 5154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7"/>
                <w:b w:val="false"/>
                <w:sz w:val="24"/>
              </w:rPr>
              <w:t>с кадастровым номером 28:01:090019:59, площадью 4755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>с кадастровым номером 28:01:090019:60, площадью 4066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>с кадастровым номером 28:01:090019:61, площадью 4105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>с кадастровым номером 28:01:090019:62, площадью 3945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7"/>
                <w:b w:val="false"/>
                <w:sz w:val="24"/>
              </w:rPr>
              <w:t>с кадастровым номером 28:01:090019:63, площадью 4407 кв.м.,  расположенного в квартале С-19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20:534, площадью 601 кв.м.,  расположенного в квартале СПУ-2, для обслуживания автотранспорта (для целей, не связанных со строительств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7-11-23T16:57:00Z</cp:lastPrinted>
  <dcterms:modified xsi:type="dcterms:W3CDTF">2017-11-29T02:00:00Z</dcterms:modified>
  <cp:revision>7</cp:revision>
  <dc:subject/>
  <dc:title>ПРОТОКОЛ № 21</dc:title>
</cp:coreProperties>
</file>