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 07.07.2016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39"/>
        <w:gridCol w:w="3135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239:372, площадью 154 кв.м.,  расположенного в квартале 239, для размещения многоквартирного жилого дом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заявителем -Гучинским В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7:141, площадью 6251 кв.м.,  расположенного в квартале 737, для объектов коммунального назначения (размещение мастерских для обслуживания уборочной и аварийной техники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заключению с единственным участником аукциона - ООО «Агроэкспорт» 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09:5, площадью 484 кв.м., расположенного в квартале 109, для размещения объекта розничной торговл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едседатель комитета по управлению </w:t>
      </w:r>
    </w:p>
    <w:p>
      <w:pPr>
        <w:pStyle w:val="Normal"/>
        <w:widowControl w:val="false"/>
        <w:rPr/>
      </w:pPr>
      <w:r>
        <w:rPr/>
        <w:t xml:space="preserve">имуществом муниципального образования </w:t>
      </w:r>
    </w:p>
    <w:p>
      <w:pPr>
        <w:pStyle w:val="Normal"/>
        <w:widowControl w:val="false"/>
        <w:rPr/>
      </w:pPr>
      <w:r>
        <w:rPr/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О</w:t>
      </w:r>
      <w:r>
        <w:rPr/>
        <w:t>.А. Богдан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49:00Z</dcterms:created>
  <dc:creator>zemlya</dc:creator>
  <dc:description/>
  <cp:keywords/>
  <dc:language>en-US</dc:language>
  <cp:lastModifiedBy>zemlya3</cp:lastModifiedBy>
  <cp:lastPrinted>2016-07-07T17:48:00Z</cp:lastPrinted>
  <dcterms:modified xsi:type="dcterms:W3CDTF">2016-07-07T08:49:00Z</dcterms:modified>
  <cp:revision>2</cp:revision>
  <dc:subject/>
  <dc:title>ПРОТОКОЛ № 21</dc:title>
</cp:coreProperties>
</file>