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              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4.11.2017 № 4061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по продаже земельных участков, расположенных на территории садоводческого товарищества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ДСУ-2 «Амуравтодора», с/т «Эколог», аукциона на право заключения договоров аренды земельных участков, расположенных в кварталах 8, 87, 89, 197, 345, 424, 428, 345, 725, в  планировочном районе «Астрахановка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9 января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 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00000:11024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. Земельный участок расположен на территории с/т «Эколог», в районе 4 км Игнатьевского шоссе, приблизительно на расстоянии 270м от трассы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99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садовод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В границах земельного участ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положен самовольно установленный объект недвижимости – 2-х этажное кирпичное стро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дал на соседний участок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При использовании земельного участка необходимо обеспечить выполнение требований «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х Постановлением Правительства Российской Федерации от 24.02.2009 № 160, так как участок частично расположен в охранной зоне воздушной линии электропередач ВЛ-110 кВ, в границах которой запрещается строительство, капитальный ремонт, реконструкция или снос зданий и сооружений.    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>земельный участок расположен в территориальной зоне ведения садоводства и дачного хозяй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2. Максимальная высота – 15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жилого строения – 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тволов высокорослых деревьев – не менее 4 м, среднерослых – не менее 2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кустарника – не менее 1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– допускается без отступа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Исключения установлены п.3.1.3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70% территории земельного участка, в соответствии с   п.3.4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600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на земельном участке – 1200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50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0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83:12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адоводческого товарищества «ДСУ-2 «Амуравтодор», падь Пивовариха»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садовод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>земельный участок расположен в территориальной зоне ведения садоводства и дачного хозяй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2. Максимальная высота – 15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жилого строения – 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тволов высокорослых деревьев – не менее 4 м, среднерослых – не менее 2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кустарника – не менее 1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– допускается без отступа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70% территории земельного участка, в соответствии с   п.3.4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60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на земельном участке – 320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85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130008:136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осточная часть квартала 8, ограниченного улицами Мухина – Ленина – Артиллерийская – Зейская, в 18 метрах к юго-западу от многоквартирного дома по адресу: ул. Мухина, 12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 (индивидуальный гараж-стоянка)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санитарно-защитной зоне от гаражного массив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занят металлическим гаражо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Уклон кровли объекта капитального строительства для стока дождевых вод выполнить в сторону своих вор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многоэтажной жилой застройки (Ж-3). </w:t>
      </w:r>
      <w:r>
        <w:rPr>
          <w:sz w:val="24"/>
          <w:szCs w:val="24"/>
        </w:rPr>
        <w:t>Градостроительный регламент территориальной зоны Ж-3 установлен статьями 16 и 19.3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Разрешение на условно разрешенный вид использования земельного участка предоставлено постановлением администрации города Благовещенска № 3036 от 11.09.2017 год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этажей –</w:t>
      </w:r>
      <w:r>
        <w:rPr>
          <w:sz w:val="24"/>
          <w:szCs w:val="24"/>
          <w:lang w:eastAsia="ru-RU"/>
        </w:rPr>
        <w:t xml:space="preserve"> не более 1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 / максимальная высота – не более 3,5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без отступ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аксимальная площадь застройки земельного участка – 2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аксимальная площадь объекта капитального строительства на земельном участке – 2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(в связи с тем, что на смежных территориях размещается жилая застройка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гаражного назначения возможно от тепловых сетей квартала 8, запитанных от ТК-13Ц т/м №1 Центрального района, расположенной на пер. ул. Амурская – Артиллерийска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                              г. Благовещенска на период 2017-2019 г.г., которая утверждена приказом Управления государственного регулирования цен и тарифов Амурской области от 20.12.2016 г. №                     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8.08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4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 98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087:17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восточная часть квартала 87, ограниченного ул. Амурская – ул. Лазо – ул. Зейская – ул. Пушкина, в 10 м к западу от жилого дома по адресу: ул. Зейская, 49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 (индивидуальный гараж стоянка)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санитарно-защитной зоне от гаражного массив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Уклон кровли объекта капитального строительства для стока дождевых вод выполнить в сторону своих воро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На земельном участке расположен самовольно установленный объект капитального строительства – гараж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многоэтажной жилой застройки (Ж-3). </w:t>
      </w:r>
      <w:r>
        <w:rPr>
          <w:sz w:val="24"/>
          <w:szCs w:val="24"/>
        </w:rPr>
        <w:t>Градостроительный регламент территориальной зоны Ж-3 установлен статьями 16 и 19.3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Разрешение на условно разрешенный вид использования земельного участка предоставлено постановлением администрации города Благовещенска № 3037 от 11.09.2017 год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1. Количество этажей –</w:t>
      </w:r>
      <w:r>
        <w:rPr>
          <w:sz w:val="24"/>
          <w:szCs w:val="24"/>
          <w:lang w:eastAsia="ru-RU"/>
        </w:rPr>
        <w:t xml:space="preserve"> не более 1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 / максимальная высота – не более 3,5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без отступ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2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24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гаража-стоянки в квартале 87 возможно от теплотрассы по ул. Зейская запитанной от ТК-34Ц т/м №1 Центрального района, расположенной на пересечении ул. Зейская - Театральна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                              г. Благовещенска на период 2017-2019 г.г., которая утверждена приказом Управления государственного регулирования цен и тарифов Амурской области от 20.12.2016 г. №                     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0.07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6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3 36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00000:10929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428, ограниченного улицами Железнодорожная – Красноармейская – Батарейная – пер. Серышевский, в 30 метрах к юго-западу от многоквартирного дома по адресу: пер. Серышевский, 59/1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5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гараж должен быть размещен на расстоянии не менее 3 м от строительных конструкций наземной тепловой сет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 до стен здания – без отступов, </w:t>
      </w:r>
      <w:r>
        <w:rPr>
          <w:sz w:val="24"/>
          <w:szCs w:val="24"/>
        </w:rPr>
        <w:t>в соответствии с п.3.5.3 статьи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ая площадь застройки земельного участка – 25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аксимальная площадь объекта капитального строительства на земельном участке - 5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6. Уклон кровли объекта капитального строительства для стока дождевых вод выполнить в сторону своих ворот,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Благовещенская ТЭЦ и тепловых сетей, находящихся на обслуживании филиала АО «АКС «Амуртеплосервис». Техническая возможность подключения к системе централизованного теплоснабжения отсутствует, вследствие недостаточной пропускной способности тепловых сетей. Для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1.12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4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2 94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6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130089:40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89, ограниченного ул. Фрунзе – ул. Партизанская – ул. Краснофлотская – ул. Лазо, ориентировочно в 16 м к югу от индивидуального жилого дома по адресу: ул. Фрунзе, 20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22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sz w:val="24"/>
          <w:szCs w:val="24"/>
        </w:rPr>
        <w:t>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 и от железной дороги (ограничения указаны в статье 26.5 Правил)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 границах санитарно – защитной зоны и санитарных разрывов (нормативных) (условия использования указаны в статье 26.5 Правил);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 (ограничения указаны в статье 26.11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Земельный участок огорожен забором, территория заросла травой и кустарникам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торгово-досуговых центров с условиями регулирования озеленения территорий (Ц-6). Градостроительный регламент территориальной зоны Ц-6 установлен статьями 16 и 17.6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sz w:val="24"/>
        </w:rPr>
        <w:t xml:space="preserve">1. Минимальное/максимальное количество этажей </w:t>
      </w:r>
      <w:r>
        <w:rPr>
          <w:sz w:val="24"/>
          <w:szCs w:val="24"/>
        </w:rPr>
        <w:t>– не устанавливается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/>
      </w:pPr>
      <w:r>
        <w:rPr>
          <w:sz w:val="24"/>
        </w:rPr>
        <w:t xml:space="preserve">2. Минимальная/максимальная высота – </w:t>
      </w:r>
      <w:r>
        <w:rPr>
          <w:sz w:val="24"/>
          <w:szCs w:val="24"/>
        </w:rPr>
        <w:t>не устанавливает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4. Минимальная доля (%, площадь) озелененной территории земельного участка – не менее 40%, из них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древесно-кустарниковые насаждения – 60%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rPr>
          <w:sz w:val="24"/>
          <w:szCs w:val="24"/>
        </w:rPr>
      </w:pPr>
      <w:r>
        <w:rPr>
          <w:sz w:val="24"/>
          <w:szCs w:val="24"/>
        </w:rPr>
        <w:t>газоны и клумбы – 40%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ого уча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астройки - 0,6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2,4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33 кв.м.</w:t>
      </w:r>
    </w:p>
    <w:p>
      <w:pPr>
        <w:pStyle w:val="Normal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2933 кв.м.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котельная 74 квартала. Техническая возможность подключения к системе централизованного теплоснабжения отсутствует, вследствие недостаточной пропускной способности тепловых сетей. Для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580 13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16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7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197:1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197, ограниченного ул. Высокая – ул. Шимановского – ул. Свободная – ул. Островского. Восточная часть земельного участка смежна с территорией, используемой для индивидуального жилого дома по адресу: ул. Высокая, 116. 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4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sz w:val="24"/>
          <w:szCs w:val="24"/>
        </w:rPr>
        <w:t>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 (ограничения указаны в статье 26.11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ую автостоянку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Земельный участок огорожен деревянным забором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более 3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ая/максимальная высота – не подлежит установлению/ не более 50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30%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5. 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6. Минимальные отступы от красных линий до зданий, строений, сооружений – по существующей линии застройки, в соответствии с п.3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190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- 38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е подключения: водоснабж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4.08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54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09 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210345:35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345. Земельный участок расположен в северной части квартала, ограниченного жилой застройкой м/у ДОК и судоверьфью, в 10 м к востоку от многоквартирного жилого дома по адресу: ул. Чайковского, 171/13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7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обслуживание автотранспорта (размещение автотранспорта открытого типа) для целей, не связанных со строительством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на части земельного участка площадью 125 кв.м. установлены ограничения прав, предусмотренные ст.ст. 56, 56.1 Земельного кодекса Российской Федерации, а именно зона с особыми условиями использования территорий – охранная зона наружного водопровода на территории г. Благовещенска Амурской области. Согласно постановлению Правительства РФ от 18.11.2013г. №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 в охранных зонах запрещается осуществлять действия, которые могут нарушить безопасную работу объектов, в том числе привести к их повреждению или уничтожению и (или) повлечь причинение вреда жизни, здоровью граждан и имуществу физических лиц, а также нанесение вреда окружающей среде и возникновение пожаров и чрезвычайных ситуаций.  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на участке запрещено возводить объекты капитального строительства (здания, сооружения)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в границах зоны затопления однопроцентным паводком. Необходимо предусмотреть инженерно-технические мероприятия, предусматривающие защиту земельного участка от затопления и подтопления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едусмотреть ограждение земельного участка высотой не более 1,2 м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и производстве земляных работ обеспечить присутствие представителя АО «АКС» «Амурэлектросетьсервис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оект с разбивкой стояночных мест согласовать с управлением архитектуры и градостроительства администрации города Благовещенска и управлением жилищно-коммунального хозяйства администрации города Благовещенск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в санитарно-защитной зоне, отображенной от производственной зоне предприятий V класса опасности (П-3) и железной дороги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 земельном участке запрещено размещать сооружения высотой более 50 м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среднеэтажной многоквартирной жилой застройки (Ж-2). Градостроительный регламент территориальной зоны Ж-2 установлен статьями 16 и 19.2 Правил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20 72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4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25: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5. Земельный участок расположен в юго-восточной части квартала, ограниченного улицами Пограничная – П.Морозова – переулками Транспортный и Майский, в 38 м к северу от многоквартирного жилого дома по адресу ул. Пограничная, 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46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магазин, бытовое обслуживани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зарос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частично (1/2) расположен в санитарно-защитной зоне, отображенной от производственной зоны предприятий V класса опасности (П-3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ызвать представителя филиала АО «АКС «Амурэлектросетьсервис»» при производстве земляных рабо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осуществлении деятельности по реализации продовольственного сырья и пищевых продуктов на площадях объекта, должны соблюдаться требования, установленные санитарными правилами СП 2.3.6.1066-01 «Санитарно-эпидемиологические требования к организациям торговли и обороту в них продовольственного сырья и пищевых продуктов»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и территорий»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зоны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подлежит установлению /15м (до конька крыши или верха парапет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3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земельных участков –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317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395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(в связи с тем, что на смежных территориях размещается жилая застройк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Количество парковочных мест к объектам капитального строительства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 2.07.01-89*. Градостроительство. Планировка и застройка городских и сельских поселений. Актуализированная редакция  СНиП 2.07.01-89*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бъект капитального строительства находится в зоне действия теплоисточника котельной ВОС филиала «Амуртеплосервис» АО «АКС». Техническая возможность подключения объекта к сетям теплоснабжения отсутствует, вследствие недостаточности пропускной способности сетей теплоснабжения и отсутствия резервной мощности котельной ВОС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е подключения водоснабжение –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определяется для каждого конкретного лица, обратившегося с заявкой на подключение к централизованным системам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2.03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67 18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3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53 4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90028: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«Астрахановка». Земельный участок расположен в западной части квартала С-28 с. Садовое, в 216 метрах  к северо-западу от здания по адресу: с. Садовое, ул. Нагорная, 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размещение объектов тяжелой, легкой, строительной, пищевой промышленности, склад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/>
      </w:pPr>
      <w:r>
        <w:rPr>
          <w:sz w:val="24"/>
          <w:szCs w:val="24"/>
        </w:rPr>
        <w:t xml:space="preserve">1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</w:t>
      </w:r>
      <w:r>
        <w:rPr>
          <w:rFonts w:eastAsia="Calibri"/>
          <w:bCs/>
          <w:sz w:val="24"/>
          <w:szCs w:val="24"/>
        </w:rPr>
        <w:t>зоны санитарной охраны источников питьевого водоснабжения В связи с чем, арендатору необходимо соблюсти требования СанПиН 2.1.4.1110-02 «Зоны санитарной охраны источников водоснабжения и водопроводов питьевого назначения» и выполнение мероприятий согласно п.3.1 статьи 26.2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360" w:firstLine="207"/>
        <w:rPr>
          <w:sz w:val="24"/>
          <w:szCs w:val="24"/>
        </w:rPr>
      </w:pPr>
      <w:r>
        <w:rPr>
          <w:sz w:val="24"/>
          <w:szCs w:val="24"/>
        </w:rPr>
        <w:t>Земельный участок зарос травянистой растительностью, кустарником и деревьями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 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 - в соответствии  с п.3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земельных участков – в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Для видов разрешенного использования «тяжелая промышленность», «легкая промышленность», «строительная промышленность»: 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5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25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Для вида разрешенного использования «склады»: 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562,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688,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5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 7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71 6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257:39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Верхнеблаговещенское. Земельный участок расположен в южной части квартала В-2, в 67 метрах к северу от многоквартирного дома по адресу: с. Верхнеблаговещенское, ул. Амурская, 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 63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троительная промышленность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4 (восемьдесят четыре) месяц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в границах зон с особыми условиями использования территорий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ояса </w:t>
      </w:r>
      <w:r>
        <w:rPr>
          <w:rFonts w:eastAsia="Calibri"/>
          <w:bCs/>
          <w:sz w:val="24"/>
          <w:szCs w:val="24"/>
        </w:rPr>
        <w:t xml:space="preserve">зоны санитарной охраны источников питьевого водоснабжения – водозабор «Амурский». В связи с чем, арендатору необходимо соблюсти требования СанПиН 2.1.4.1110-02 «Зоны санитарной охраны источников водоснабжения и водопроводов питьевого назначения» и выполнение мероприятий согласно статьи 26.2 Правил. До начала проектирования получить в органах Роспотребнадзора санитарно-эпидемиологическое заключение о возможности размещения объектов в границах </w:t>
      </w:r>
      <w:r>
        <w:rPr>
          <w:rFonts w:eastAsia="Calibri"/>
          <w:bCs/>
          <w:sz w:val="24"/>
          <w:szCs w:val="24"/>
          <w:lang w:val="en-US"/>
        </w:rPr>
        <w:t>II</w:t>
      </w:r>
      <w:r>
        <w:rPr>
          <w:rFonts w:eastAsia="Calibri"/>
          <w:bCs/>
          <w:sz w:val="24"/>
          <w:szCs w:val="24"/>
        </w:rPr>
        <w:t xml:space="preserve"> пояса зоны санитарной охраны источников питьевого водоснабжения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зоны затопления однопроцентным паводком. Необходимо предусмотреть инженерно-технические мероприятия, предусматривающие защиту земельного участка от затопления и подтопления (ограничения указаны в статье 26.11 Правил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емельный участок зарос травянистой растительностью, деревьями и кустарником, в восточной части земельный участок частично огорожен забором (территория используется иным лицом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ов опасности (П-2). Градостроительный регламент территориальной зоны П-2 установлен статьями 16 и 20.2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для данной зоны не подлежит установлению / 50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-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инимальное количество мест на погрузочно-разгрузочных площадках на территории земельного участка - в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2,4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4 10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              42 317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 xml:space="preserve"> (в связи с тем, что на смежных территориях размещается жилая застройка). Если в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частью 4 статьи 26.5</w:t>
        </w:r>
      </w:hyperlink>
      <w:r>
        <w:rPr>
          <w:sz w:val="24"/>
          <w:szCs w:val="24"/>
          <w:lang w:eastAsia="ru-RU"/>
        </w:rPr>
        <w:t xml:space="preserve">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7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9 3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95 4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14:5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114, ограниченного ул. Октябрьская – ул. Артиллерийская – ул. Красноармейская  - ул. Загородная. Западная граница земельного участка смежна с территорией, используемой для жилого дома по адресу: ул. Октябрьская, 226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3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shd w:fill="FFFFFF" w:val="clear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ы затопления однопроцентным паводком. Необходимо предусмотреть инженерно-технические мероприятия, предусматривающие защиту земельного участка от затопления и подтопления (ограничения указаны в статье 26.11 Правил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/>
      </w:pPr>
      <w:r>
        <w:rPr>
          <w:sz w:val="24"/>
          <w:szCs w:val="24"/>
        </w:rPr>
        <w:t>2.</w:t>
        <w:tab/>
        <w:t xml:space="preserve">Земельный участок зарос древесно-кустарниковой растительностью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ую автостоянку,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нутри квартала, подъезд к участку в сложившейся жилой застройке имеет ширину 3м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>жилой застройки смешанной этажности</w:t>
      </w:r>
      <w:r>
        <w:rPr>
          <w:color w:val="000000"/>
          <w:spacing w:val="2"/>
          <w:sz w:val="24"/>
          <w:szCs w:val="24"/>
        </w:rPr>
        <w:t xml:space="preserve"> (Ж-4). </w:t>
      </w: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1.1. Минимальное/максимальное количество этажей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30% территории земельного участк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Показатели плотности застройки земельного участка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коэффициент плотности застройки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  <w:lang w:eastAsia="ru-RU"/>
        </w:rPr>
        <w:t xml:space="preserve">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8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76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озможно от теплосетей в квартале 114, запитанных от павильона УТ-5Ц т/м № 1 Центрального района, проложенной по ул. Красноармейско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                              г. Благовещенска на период 2017-2019 г.г., которая утверждена приказом Управления государственного регулирования цен и тарифов Амурской области от 20.12.2016 г. №                      181-пр/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78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 3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95 6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8 декабря 2017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5 январ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7 января 2018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 1, 2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7, 8, 9, 11, 12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 3, 4, 5, 6, 10 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я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И.В. Плотник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  <w:t>Котляревская Н.П.</w:t>
      </w:r>
    </w:p>
    <w:p>
      <w:pPr>
        <w:pStyle w:val="Normal"/>
        <w:widowControl w:val="false"/>
        <w:ind w:hanging="0"/>
        <w:jc w:val="left"/>
        <w:rPr>
          <w:sz w:val="22"/>
        </w:rPr>
      </w:pPr>
      <w:r>
        <w:rPr>
          <w:sz w:val="22"/>
        </w:rPr>
        <w:t>22-37-24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6808F37CFADEA4916397092BDC188555578C9E8962CBE795991915172E82BA435B67628FB7C46B465CD357i7UBI" TargetMode="External"/><Relationship Id="rId4" Type="http://schemas.openxmlformats.org/officeDocument/2006/relationships/hyperlink" Target="consultantplus://offline/ref=5E0A67ADD95D663649EEE278447740220801B142685AD41B24FB78671B4BE082B01FBA2158E369E96A3BFDK4oFC" TargetMode="External"/><Relationship Id="rId5" Type="http://schemas.openxmlformats.org/officeDocument/2006/relationships/hyperlink" Target="consultantplus://offline/ref=6808F37CFADEA4916397092BDC188555578C9E8962CBE795991915172E82BA435B67628FB7C46B465CD357i7UBI" TargetMode="External"/><Relationship Id="rId6" Type="http://schemas.openxmlformats.org/officeDocument/2006/relationships/hyperlink" Target="consultantplus://offline/ref=6808F37CFADEA4916397092BDC188555578C9E8962CBE795991915172E82BA435B67628FB7C46B4658D452i7UD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1:34:00Z</dcterms:created>
  <dc:creator>shulekinana</dc:creator>
  <dc:description/>
  <cp:keywords/>
  <dc:language>en-US</dc:language>
  <cp:lastModifiedBy>urist1</cp:lastModifiedBy>
  <cp:lastPrinted>2018-01-10T09:53:00Z</cp:lastPrinted>
  <dcterms:modified xsi:type="dcterms:W3CDTF">2018-01-17T01:58:00Z</dcterms:modified>
  <cp:revision>72</cp:revision>
  <dc:subject/>
  <dc:title>Приложение 1</dc:title>
</cp:coreProperties>
</file>