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й  комитета по управлению имуществом муниципального образования города Благовещенска от 07.04.2021 </w:t>
      </w:r>
      <w:r>
        <w:rPr>
          <w:rFonts w:cs="Times New Roman" w:ascii="Times New Roman" w:hAnsi="Times New Roman"/>
          <w:bCs/>
          <w:sz w:val="24"/>
          <w:szCs w:val="24"/>
        </w:rPr>
        <w:t>№ 199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30.06.2021 № 376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1.07.2021 </w:t>
      </w:r>
      <w:r>
        <w:rPr>
          <w:rFonts w:cs="Times New Roman" w:ascii="Times New Roman" w:hAnsi="Times New Roman"/>
          <w:bCs/>
          <w:sz w:val="24"/>
          <w:szCs w:val="24"/>
        </w:rPr>
        <w:t>№ 380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25 800,00 (сто двадцать пять тысяч восемьсот рублей 00 копеек), в том числе НДС (Отчет об оценке имущества от  25 марта 2021 г. № Э-21/017-1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6 290,00 (шесть тысяч двести девяносто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5 160,00 (двадцать пять тысяч сто шест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930 900,00 (девятьсот тридцать тысяч девятьсот рублей 00 копеек), в том числе НДС (Отчет об оценке имущества от  25 марта 2021 г.  № Э-21/017-2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6 545,00 (сорок шесть тысяч пятьсот сорок пять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86 180,00 (сто восемьдесят шесть тысяч сто восем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>729 036,00 (семьсот двадцать девять тысяч тридцать шесть рублей 00 копеек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105 403,00 (один миллион сто пять тысяч четыреста три рубля 00 копеек), в том числе НДС (Отчет об оценке имущества от  25 марта 2021 г. № Э -21/017-1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5 270,00 (пятьдесят пять тысяч двести семьдесят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21 080,60 (двести двадцать одна тысяча восемьдесят рублей 60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                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т - 3 647 200 (три миллиона шестьсот сорок семь тысяч двести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620 000 (шестьсот двадцать тысяч рублей ноль копеек), в том числе НДС (Отчет об оценке имущества от 28 мая  2021 г. № Э-21/017-6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1 000 (тридцать одна тысяча рублей 00 копеек)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124 000 (сто двадцать четыре тысячи рублей ноль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троенное нежилое помещение 22001, расположенное по адресу:                             г. Благовещенск, п. Аэропорт, д. 5, общей площадью 35,8 кв.м, кадастровый номер 28:01:060010: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503 600 (один миллион пятьсот три тысячи шестьсот рублей 00 копеек), в том числе НДС (Отчет об оценке имущества от 31 мая 2021 г. № Э-21/017-7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75 180 (семьдесят пять тысяч сто восемьдесят рублей 00 копеек)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00 720 (триста тысяч семьсот двадцать рублей 00 копеек)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т – 496 000 (четыреста девяносто шесть тысяч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710 000 (семьсот десять тысяч) руб. 00 коп.), в том числе НДС (Отчеты об оценке имущества от 28 июня 2021 г.  №  Э-21/017-9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5 500 (тридцать пять тысяч пятьсот) руб. 00 коп.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42 000 (сто сорок две тысячи) руб. 00 коп.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в указанный период лоты №№ 1, 2, 3, 4 на торги выставлялись два раза, лоты №  5, 6 на торги выставлялись один раз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31 августа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08 октябр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2 октябр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14 октябр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 xml:space="preserve">Исполняющий обязанности </w:t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я Комитета                                                                                                     В.А. Ульянич</w:t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8-19T16:59:00Z</cp:lastPrinted>
  <dcterms:modified xsi:type="dcterms:W3CDTF">2021-08-25T06:29:00Z</dcterms:modified>
  <cp:revision>85</cp:revision>
  <dc:subject/>
  <dc:title/>
</cp:coreProperties>
</file>