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762"/>
      </w:tblGrid>
      <w:tr>
        <w:trPr>
          <w:trHeight w:val="227" w:hRule="exact"/>
        </w:trPr>
        <w:tc>
          <w:tcPr>
            <w:tcW w:w="9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724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7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</w:t>
            </w:r>
          </w:p>
        </w:tc>
      </w:tr>
      <w:tr>
        <w:trPr>
          <w:trHeight w:val="340" w:hRule="exact"/>
        </w:trPr>
        <w:tc>
          <w:tcPr>
            <w:tcW w:w="9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90" w:hRule="atLeast"/>
        </w:trPr>
        <w:tc>
          <w:tcPr>
            <w:tcW w:w="9724" w:type="dxa"/>
            <w:gridSpan w:val="2"/>
            <w:tcBorders/>
          </w:tcPr>
          <w:p>
            <w:pPr>
              <w:pStyle w:val="22"/>
              <w:jc w:val="center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О проведении аукциона на право заключения договора аренды недвижимого муниципального имущества с субъектами малого и среднего предпринимательства</w:t>
            </w:r>
          </w:p>
          <w:p>
            <w:pPr>
              <w:pStyle w:val="2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724" w:type="dxa"/>
            <w:gridSpan w:val="2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й администрации города Благовещенска                       от 26.05.2021 № 1885 «О передаче в аренду муниципального недвижимого имущества, находящегося в казне муниципального образования города Благовещенска», от 10.11.2020 № 3894 «Об утверждении Перечня имущества и земельных участков, находящихся в собственности муниципального образования города Благовещенска, и земельных участков, государственная собственность на которые не разграничена, предназначенных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в редакции от 23.04.2021 № 144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07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 часов 30 минут по адресу: Комитет по управлению имуществом муниципального образования города Благовещенска, г. Благовещенск,                         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07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 часов 30 минут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24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273"/>
              <w:gridCol w:w="1276"/>
              <w:gridCol w:w="1276"/>
              <w:gridCol w:w="992"/>
            </w:tblGrid>
            <w:tr>
              <w:trPr>
                <w:trHeight w:val="562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площадью 14,2 кв.м, этаж 1, расположенное по адресу: г. Благовещенск, ул. Лазо, д. 40, с кадастровым номером 28:01:010086:1684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 2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10,0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8.06.2021 по 20.07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30 ч. по местному времени) с 09.00 ч. до 18.00 ч. (по местному времени), перерыв с 13.00 ч. до 14.00 ч., по адресу г. Благовещенск,                          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03232643107010002300 в Отделение Благовещенск //УФК по Амурской области г. Благовещенск БИК 011012100 казначейский счет 40102810245370000015 ОКТМО 10701000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07.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  <w:tab w:val="left" w:pos="9554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   О.А. Богданов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использования движим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1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 (4162) 22 37 05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0:00Z</dcterms:created>
  <dc:creator>Коростелева Юлия Евгеньевна</dc:creator>
  <dc:description/>
  <cp:keywords/>
  <dc:language>en-US</dc:language>
  <cp:lastModifiedBy>Комарова Кристина Викторовна</cp:lastModifiedBy>
  <cp:lastPrinted>2021-06-03T10:41:00Z</cp:lastPrinted>
  <dcterms:modified xsi:type="dcterms:W3CDTF">2021-06-03T01:41:00Z</dcterms:modified>
  <cp:revision>6</cp:revision>
  <dc:subject/>
  <dc:title>АДМИНИСТРАЦИЯ ГОРОДА БЛАГОВЕЩЕНСКА АМУРСКОЙ ОБЛАСТИ</dc:title>
</cp:coreProperties>
</file>