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имущества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_____________________________________________________________________________________________________________________(далее именуемое – Объекты).</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4"/>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ы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ов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ы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ов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Оплата приобретаемых Объектов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ы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ов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20-02-10T00:23:00Z</dcterms:modified>
  <cp:revision>13</cp:revision>
  <dc:subject/>
  <dc:title>АДМИНИСТРАЦИЯ ГОРОДА БЛАГОВЕЩЕНСКА АМУРСКОЙ ОБЛАСТИ</dc:title>
</cp:coreProperties>
</file>