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 (в редакции от 29.01.2020 № 250), распоряжение  комитета по управлению имуществом муниципального образования города Благовещенска от 04.02.2020 № 34</w:t>
      </w:r>
      <w:r>
        <w:rPr>
          <w:rFonts w:cs="Times New Roman" w:ascii="Times New Roman" w:hAnsi="Times New Roman"/>
          <w:bCs/>
          <w:sz w:val="24"/>
          <w:szCs w:val="24"/>
        </w:rPr>
        <w:t xml:space="preserve"> «Об условиях приватизации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8 (4162) 22-37-01, факс 8 (4162) 22-37-02), 8 (4162) 22-37-17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ООО «РТС-тендер»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сайт: </w:t>
      </w:r>
      <w:hyperlink r:id="rId4">
        <w:r>
          <w:rPr>
            <w:rStyle w:val="InternetLink"/>
            <w:rFonts w:eastAsia="Calibri" w:cs="Times New Roman" w:ascii="Times New Roman" w:hAnsi="Times New Roman"/>
            <w:bCs/>
            <w:sz w:val="24"/>
            <w:szCs w:val="24"/>
          </w:rPr>
          <w:t>http://www.rts-tender.ru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 центрального рынка, включающие в себя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жилое здание (административное бытовое, производственное), расположенное по адресу: г. Благовещенск, ул. Красноармейская, д.145, площадью 485,1 кв.м, кадастровый номер 28:01:210265:1533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жилое здание (рынок), расположенное по адресу: г. Благовещенск, ул. Красноармейская, д.145 строение 1 (с системой пожаротушения, с сигнализацией), площадью 3772,6 кв.м, кадастровый номер 28:01:000000:4693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жилое здание (здание пристроенное), расположенное по адресу:  г. Благовещенск, ул. Красноармейская, д.145 строение 5, площадью 142 кв.м, кадастровый номер 28:01:010134:883;</w:t>
      </w:r>
    </w:p>
    <w:p>
      <w:pPr>
        <w:pStyle w:val="ConsNormal"/>
        <w:tabs>
          <w:tab w:val="clear" w:pos="708"/>
          <w:tab w:val="left" w:pos="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жилое здание (пристройка), расположенное по адресу: г. Благовещенск, ул. Красноармейская, д.145 строение 3 (с охранно-пожарной сигнализацией в количестве 3 ед.; с системой видеонаблюдения), площадью 229,4 кв.м, кадастровый номер 28:01:210265:1534.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ажа объектов осуществляется одновременно с отчуждением земельного участка, категория земель: земли населённых пунктов, разрешённое использование: размещение объектов розничной торговли, общая площадь 8213 кв.м, адрес: г. Благовещенск, ул. Красноармейская, 145,  кадастровый номер  28:01:130169:7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ыночная стоимость земельного участка составляет </w:t>
      </w:r>
      <w:r>
        <w:rPr>
          <w:rFonts w:cs="Times New Roman" w:ascii="Times New Roman" w:hAnsi="Times New Roman"/>
          <w:sz w:val="24"/>
          <w:szCs w:val="24"/>
        </w:rPr>
        <w:t>- 50 306 000 (пятьдесят миллионов триста шесть тысяч) рублей, НДС не облагается, и не включается в цену продажи лота, подлежит оплате в соответствии  с условиями договора купли-продажи.</w:t>
        <w:tab/>
      </w:r>
    </w:p>
    <w:p>
      <w:pPr>
        <w:pStyle w:val="Normal"/>
        <w:spacing w:lineRule="auto" w:line="240" w:before="0" w:after="0"/>
        <w:ind w:left="33" w:firstLine="6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166 358 400 (сто шестьдесят шесть миллионов триста пятьдесят восемь тысяч четыреста) руб. 00 коп., в том числе НДС (Отчеты об оценке имущества от 28.01.2020 г. №№ 032-20-1, 032-20-2, 032-20-3,  032-20-4)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личина повышения начальной цены («шаг аукциона») – </w:t>
      </w:r>
      <w:r>
        <w:rPr>
          <w:b w:val="false"/>
          <w:sz w:val="24"/>
          <w:szCs w:val="24"/>
          <w:lang w:val="ru-RU"/>
        </w:rPr>
        <w:t>100 000 (сто тысяч) руб. 00 коп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Сумма задатка в размере 20%, от начальной цены объекта, что составляет </w:t>
      </w:r>
      <w:r>
        <w:rPr>
          <w:sz w:val="24"/>
          <w:szCs w:val="24"/>
          <w:lang w:val="ru-RU"/>
        </w:rPr>
        <w:t>– 33 271 680 (тридцать три миллиона двести семьдесят одна тысяча шестьсот восемьдесят) руб. 00 коп. (без НДС)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торый должен поступить в срок не позднее </w:t>
      </w:r>
      <w:r>
        <w:rPr>
          <w:color w:val="000000"/>
          <w:sz w:val="24"/>
          <w:szCs w:val="24"/>
          <w:lang w:val="ru-RU"/>
        </w:rPr>
        <w:t>даты окончания приема заявок</w:t>
      </w:r>
      <w:r>
        <w:rPr>
          <w:b w:val="false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bCs/>
          <w:sz w:val="24"/>
          <w:szCs w:val="24"/>
          <w:lang w:val="ru-RU"/>
        </w:rPr>
        <w:t xml:space="preserve">- </w:t>
      </w:r>
      <w:r>
        <w:rPr>
          <w:b w:val="false"/>
          <w:color w:val="000000"/>
          <w:sz w:val="24"/>
          <w:szCs w:val="24"/>
          <w:lang w:val="ru-RU"/>
        </w:rPr>
        <w:t xml:space="preserve">Получатель: ООО «РТС-тендер»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Наименование банка: МОСКОВСКИЙ ФИЛИАЛ ПАО «СОВКОМБАНК» Г. МОСКВА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Расчетный счёт 40702810600005001156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Корр. счёт 30101810945250000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БИК 044525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ИНН 77103571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 w:eastAsia="ru-RU"/>
        </w:rPr>
        <w:t>Для юридических лиц:</w:t>
      </w:r>
      <w:r>
        <w:rPr>
          <w:b w:val="false"/>
          <w:sz w:val="24"/>
          <w:szCs w:val="24"/>
          <w:lang w:val="ru-RU" w:eastAsia="ru-RU"/>
        </w:rPr>
        <w:t xml:space="preserve"> выписка из Единого государственного реестра юридических лиц (выписку из ЕГРЮЛ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индивидуальных предпринимателе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, 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ля иных физических лиц: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, копия ИН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иностранных лиц  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длежащим образом, заверенный перевод документа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й не ранее чем за 6 (шесть) месяцев до даты размещения на официальных сайтах торгов извещения о проведении аукцион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щий полномочия лица на осуществление действий от имени участника торгов - юридического лица, в соответствии с которым такое лицо обладает правом действовать от имени участника торгов без доверенности. Документ, подтверждающий полномочия лица на осуществление действий от имени участника торгов - юридического лица, физического лица, которым является доверенность в простой письменной форме либо нотариально удостоверенная доверенность или доверенность, приравненная к нотариально удостоверенной в соответствии с гражданским законодательством Российской Федерации (при осуществлении действий представител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учредительных документов (для юридических лиц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 согласии на соверш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, если для юридического лица заключение договора купли-продажи, внесение задатка являются крупной сделко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ое решение оформляется в соответствии с действующим законодательством Российской Федерации и должно в обязательном порядке содерж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ведения о лицах, являющихся сторонами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аксимальную сумму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предмет сделки (дата/наименование аукциона, № лота, адрес/площадь объект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ные существенные условия сделки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“РТС-Тендер”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в указанный период на торги не выставлялось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1 февраля 2020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 10 марта 2020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- 12 марта 2020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16 марта 2020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/>
      </w:pPr>
      <w:r>
        <w:rPr>
          <w:sz w:val="24"/>
          <w:lang w:val="ru-RU"/>
        </w:rPr>
        <w:t>Председатель Комитета                                                                                                 О.А. Богданова</w:t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urist4</cp:lastModifiedBy>
  <cp:lastPrinted>2020-02-05T09:55:00Z</cp:lastPrinted>
  <dcterms:modified xsi:type="dcterms:W3CDTF">2020-02-05T00:58:00Z</dcterms:modified>
  <cp:revision>47</cp:revision>
  <dc:subject/>
  <dc:title/>
</cp:coreProperties>
</file>