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29.01.2020 № 250 «О внесении изменений в прогнозный план (программу) приватизации муниципального имущества на 2020 год и плановый период 2021, 2022 годов,  утвержденный постановлением администрации города Благовещенска от 03.09.2019                      № 2998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985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уче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центрального рынка, включающие в себя: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ежилое здание (административное бытовое, производственное), расположенное по адресу: г. Благовещенск, ул. Красноармейская, д.145, площадью 485,1 кв.м, кадастровый номер 28:01:210265:1533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(рынок), расположенное по адресу:                          г. Благовещенск, ул. Красноармейская, д.145 строение 1 (с системой пожаротушения, с сигнализацией), площадью 3772,6 кв.м, кадастровый номер 28:01:000000:4693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(здание пристроенное), расположенное по адресу:  г. Благовещенск, ул. Красноармейская, д.145 строение 5, площадью 142 кв.м, кадастровый номер 28:01:010134:883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(пристройка), расположенное по адресу:                      г. Благовещенск, ул. Красноармейская, д.145 строение 3 (с охранно-пожарной сигнализацией в количестве 3 ед.; с системой видеонаблюдения), площадью 229,4 кв.м, кадастровый номер 28:01:210265:1534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ов осуществляется одновременно с отчуждением земельного участка, категория земель: земли населённых пунктов, разрешённое использование: размещение объектов розничной торговли, общая площадь 8213 кв.м, адрес:                г. Благовещенск, ул. Красноармейская, 145, кадастровый номер  28:01:130169:75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50 306 000 (пятьдесят миллионов триста шес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 358 4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urist4</cp:lastModifiedBy>
  <cp:lastPrinted>2020-02-05T09:52:00Z</cp:lastPrinted>
  <dcterms:modified xsi:type="dcterms:W3CDTF">2020-02-10T00:20:00Z</dcterms:modified>
  <cp:revision>59</cp:revision>
  <dc:subject/>
  <dc:title>АДМИНИСТРАЦИЯ ГОРОДА БЛАГОВЕЩЕНСКА АМУРСКОЙ ОБЛАСТИ</dc:title>
</cp:coreProperties>
</file>