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9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 (по лотам №№ 2-7)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по лотам №№ 2-7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 (по лотам №№ 2-7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№ 2, 4-7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объекта индивидуального жилищного строительства (по лоту № 3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, предусмотренную договором, 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 (по лотам №№ 2-7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zemlya3</cp:lastModifiedBy>
  <cp:lastPrinted>2020-02-17T12:39:00Z</cp:lastPrinted>
  <dcterms:modified xsi:type="dcterms:W3CDTF">2020-02-17T03:40:00Z</dcterms:modified>
  <cp:revision>5</cp:revision>
  <dc:subject/>
  <dc:title>ДОГОВОР № 179</dc:title>
</cp:coreProperties>
</file>