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: от 12.02.2020 № 422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по продаже земельного участка, расположенного в с/т Казачье, на право заключения договоров аренды земельных участков, расположенных в кварталах 351, 666А, в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7 марта 2020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210353:153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51. Земельный участок расположен в границах квартала, ограниченного проездом на Спичфабрику – границей Спичфабрики – границей школы № 18 – ж.д. веткой, ориентировочно в 69 м к юго-западу от многоквартирного жилого дома по адресу: ул. Чайковского, 191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хранение автотранспорта (объект гаражного назначения)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о защите земельного участка от затопления и подтопления. Ограничения использования участка указаны в ст. 26.11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уклон кровли для стока воды выполнить в сторону своих ворот, либо в сторону, аналогично уклонам крыш смежных гаражей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ри производстве земляных работ вызвать представителя АО «АКС» филиала «Амуртеплосервис»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а земельном участке расположен мусорный контейнер, территория участка захламлена ветками деревье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, а так же в границах нормативно-защитной зоны, отображенной от производственной зоны предприятий III-IV класса опасности (П-2) и от зоны объектов гаражного назначения (Тр-4)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Предельная (максимальная и/или минимальная) высота гаража – не более 6 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ая доля (%) озеленённой территории земельного участка – 0%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площадь застройки – 28 кв.м., максимальная площадь объекта капитального строительства на земельном участке – 28 кв.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 действия теплоисточника котельная 410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Максимальная нагрузка в точках подключения водоснабжения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холодного водоснабжения, водоотведения, на 2020 г. определяется в соответствии с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: до 31.10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4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6 9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8:01:030008:47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центральной части квартала ограниченного границами кадастрового квартала 28:01:030005, в 70 м на юг от здания по адресу: ул. Промышленная, 11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992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С северо-западной стороны от земельного участка проходит водовод D 600 м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унктом 12.35 СП 42.13330.2016. «Свод правил. Градостроительство. Планировка и застройка городских и сельских поселений. Актуализированная редакция СНиП 2.07.01-89*» на расстоянии 5 м от водовода не допускается размещать капитальные здания, сооружения и ограждения (информация ФАО «АКС» «Амурводоканал» от 30.07.2019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унктом 2.4.3. СанПиН 2.1.4.1110-02.2.1.4. «Питьевая вода и водоснабжение населенных мест. Зоны санитарной охраны источников водоснабжения и водопроводов питьевого назначения. Санитарные правила и нормы» (далее - СанПиН), ширину санитарно-защитной полосы следует принимать по обе стороны от крайних линий водопровод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) при отсутствии грунтовых вод - не менее 10 м при диаметре водоводов до 1000 мм и не менее 20 м при диаметре водоводов более 1000 мм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б) при наличии грунтовых вод - не менее 50 м вне зависимости от диаметра водоводо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ункту 3.4.1 СанПиН, в пределах санитарно-защитной полосы водоводов должны отсутствовать источники загрязнения почвы и грунтовых вод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Запрещается размещать </w:t>
      </w:r>
      <w:r>
        <w:rPr>
          <w:color w:val="000000"/>
          <w:sz w:val="24"/>
          <w:szCs w:val="24"/>
        </w:rPr>
        <w:t xml:space="preserve">какие-либо капитальные здания, сооружения, капитальные заборы (ограждения) ближе 5 м от существующего водовода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600 мм (условие филиала ВО «АКС» «Амурводоканал»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Земельный участок расположен в границах </w:t>
      </w:r>
      <w:r>
        <w:rPr>
          <w:color w:val="000000"/>
          <w:sz w:val="24"/>
          <w:szCs w:val="24"/>
        </w:rPr>
        <w:t>зоны охраны гидрометеорологических станций</w:t>
      </w:r>
      <w:r>
        <w:rPr>
          <w:sz w:val="24"/>
          <w:szCs w:val="24"/>
        </w:rPr>
        <w:t>. Необходимо получить согласование гидрометеорологической службы на ведение хозяйственной деятельности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 Земельный участок расположен в границах </w:t>
      </w:r>
      <w:r>
        <w:rPr>
          <w:color w:val="000000"/>
          <w:sz w:val="24"/>
          <w:szCs w:val="24"/>
        </w:rPr>
        <w:t xml:space="preserve">нормативной санитарно-защитной зоны, отображенной от производственной зоны предприятий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ласса опасности (П-1)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 xml:space="preserve">Правилами земельный участок расположен в территориальной зоне предприятий </w:t>
      </w:r>
      <w:r>
        <w:rPr>
          <w:lang w:val="en-US"/>
        </w:rPr>
        <w:t>V</w:t>
      </w:r>
      <w:r>
        <w:rPr/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ое/максимальное количество этажей - для данной зоны не подлежит у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ая /максимальная высота - для данной зоны не подлежит у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ые отступы от границ земельного участка до стен зданий, строений, сооружений - не менее 3 м. Исключения установлены п. 3.1.3 статьи 16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ая доля (%) озеленённой территории земельного участка - 15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ое количество мест на погрузочно-разгрузочных площадках на территории земельного участка - в соответствии с п. 3.6 статьи 16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застройки - 0,6;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плотности застройки - 1,8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застройки земельного участка - 2395 кв.м.;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- 7186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м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Максимальная нагрузка в точках подключения водоснабжения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пр/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23.09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574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4 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100002:518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П-2 с. Плодопитомник,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34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. Земельный участок покрыт травянистой и древесно-кустарниковой растительностью. 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– 575 760,75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. Вспомогательных строений – не подлежит установлению / 6 м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/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п. 3.1.3 ст.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красных линий улиц до зданий, строений, сооружений – не менее 3 м, по линии регулирования застройки, в соответствии с проектом межевания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numPr>
          <w:ilvl w:val="0"/>
          <w:numId w:val="2"/>
        </w:numPr>
        <w:autoSpaceDE w:val="false"/>
        <w:ind w:left="360" w:firstLine="349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Максимальная площадь застройки земельного участка – 287 кв.м;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– 574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15 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 400,00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3 100,00 ру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4-7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4 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2 8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5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9 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8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П-2 с. Плодопитомник, границы которого проходят по границам кадастрового квартала 28:01:100002, не включая Игнатьевское шоссе, к северу от ул. Клубнична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оты №№ 4-6 – гостиничное обслужи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от № 7 – магазин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. Земельные участки покрыты травянистой и древесно-кустарниковой растительностью. 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4 – 557 672,87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5 – 541 215,11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6 – 405 036,04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7 – 701 356,09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. 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3. </w:t>
      </w:r>
      <w:r>
        <w:rPr>
          <w:color w:val="000000"/>
          <w:sz w:val="24"/>
          <w:szCs w:val="24"/>
        </w:rPr>
        <w:t>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инимальные отступы от красных линий улиц, проездов до зданий, строений, сооружений – не менее 3 м, в соответствии с проектом межевания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Минимальная доля (%, площадь) озеленённой территории земельного участка - 15%, в соответствии с п. 3.4 статьи 16 Правил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Минимальное количество мест на погрузочно-разгрузочных площадках на территории земельного участка - в соответствии с п. 3.6 статьи 16 Правил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застройки - 0,8;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плотности застройки - 2,4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  <w:tab w:val="center" w:pos="1876" w:leader="none"/>
                <w:tab w:val="left" w:pos="25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1111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189:6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Казачье. Земельный участок расположен в 38 м к северо-западу от жилого строения по адресу: с/т Казачье, стр. 5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42</w:t>
      </w:r>
      <w:r>
        <w:rPr>
          <w:sz w:val="24"/>
          <w:szCs w:val="24"/>
        </w:rPr>
        <w:t xml:space="preserve">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огородниче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й участок покрыт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00 803,42 руб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Земельный участок расположен в зоне затопления однопроцентным паводком. Предусмотреть инженерно-технические мероприятия по защите земельного участка и сооружений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При возведении на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огородничества (Сх-2). </w:t>
      </w:r>
      <w:r>
        <w:rPr/>
        <w:t>Градостроительный регламент территориальной зоны Ж-1 установлен статьями 16 и 23.2 Правил</w:t>
      </w:r>
      <w:r>
        <w:rPr>
          <w:color w:val="000000"/>
          <w:spacing w:val="2"/>
        </w:rPr>
        <w:t xml:space="preserve">. </w:t>
      </w:r>
    </w:p>
    <w:p>
      <w:pPr>
        <w:pStyle w:val="ConsPlusNormal"/>
        <w:widowControl w:val="false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В соответствии с Генеральным планом г. Благовещенска, утвержденным решением Благовещенской городской Думы от 26.07.2007 № 30/75 (с изменениями от 26.03.2015 № 8/92), территория земельного участка расположена в функциональной зоне прочих природных ландшафтов. Данная функциональная зона выделена на землях, сохранивших естественный природный ландшафт (пойменные территории, луга, леса, степная растительность и т.п., кроме лесных насаждений)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00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0 1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февраля 2020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3 марта 2020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5 марта 2020 г.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2-7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8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 xml:space="preserve">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  <w:t>Котляревская Наталия Петровна</w:t>
      </w:r>
    </w:p>
    <w:p>
      <w:pPr>
        <w:pStyle w:val="Normal"/>
        <w:widowControl w:val="false"/>
        <w:ind w:hanging="0"/>
        <w:rPr/>
      </w:pPr>
      <w:r>
        <w:rPr>
          <w:sz w:val="20"/>
          <w:szCs w:val="20"/>
        </w:rPr>
        <w:t>22 37 24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zemlya3</cp:lastModifiedBy>
  <cp:lastPrinted>2020-02-17T12:07:00Z</cp:lastPrinted>
  <dcterms:modified xsi:type="dcterms:W3CDTF">2020-02-18T01:33:00Z</dcterms:modified>
  <cp:revision>12</cp:revision>
  <dc:subject/>
  <dc:title>Приложение 1</dc:title>
</cp:coreProperties>
</file>